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 на 2018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возвратом дебиторской задолженности прошлых лет  добавлен код дохода в приложении №1 перечень главных администраторов доходов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 муниципальная программа «Формирование современной городской среды Гришковского сельского поселения Калининского района» на 2018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Совет</cp:lastModifiedBy>
  <cp:lastPrinted>2016-07-07T16:44:00Z</cp:lastPrinted>
  <dcterms:modified xsi:type="dcterms:W3CDTF">2018-05-30T05:43:00Z</dcterms:modified>
  <cp:revision>124</cp:revision>
  <dc:subject/>
  <dc:title>Пояснительная записка</dc:title>
</cp:coreProperties>
</file>