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О внесении изменений в решение Совета Гришковского сельского поселения Калининского района от 20 декабря 2019 года №22 «О бюджете Гришковского сельского поселения Калининского района на 2020 год» в ию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Прочие межбюджетные трансферты, передаваемые бюджетам сельских поселений на 27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8291,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9990062980 600 (Капитальный и текущий ремонт, материально-техническое обеспечение муниципального бюджетного учреждения - Гришковского сельского дома культуры) - на 27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933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Н.Н. Бондар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7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0-06-10T11:14:00Z</dcterms:modified>
  <cp:revision>13</cp:revision>
  <dc:subject/>
  <dc:title>Пояснительная записка</dc:title>
</cp:coreProperties>
</file>