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2 декабря 2018 года №183 «О бюджете Гришковского сельского поселения Калининского района на 2019 год» в нояб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несение изменений в бюджет на 2019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план по КБК 182 10503010 01 0000 110  единый  сельскохозяйственный  налог (ЕСХН) на 292,5 тысяч рублей, уточненный план составляет 35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 план по КБК 992 20705030 10 0000 150 прочие безвозмездные поступления в бюджеты сельских поселений на 7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ляет 880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бюджетных ассигнований за счет увеличения плана налоговых доходов и прочих безвозмездных поступлений на следу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804 0610344100 244 (Увековечивание памяти погибшим при защите Отечества 2019-2024) на 297,9 тыс. рублей, уточненный план по данной КБК составляет 330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ляет 10813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2009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Т.Р. Синч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47:00Z</dcterms:created>
  <dc:creator>budget0</dc:creator>
  <dc:description/>
  <cp:keywords/>
  <dc:language>en-US</dc:language>
  <cp:lastModifiedBy>user</cp:lastModifiedBy>
  <cp:lastPrinted>2019-10-14T13:33:00Z</cp:lastPrinted>
  <dcterms:modified xsi:type="dcterms:W3CDTF">2019-11-08T05:29:00Z</dcterms:modified>
  <cp:revision>20</cp:revision>
  <dc:subject/>
  <dc:title>Пояснительная записка</dc:title>
</cp:coreProperties>
</file>