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2 декабря 2018 года №183 «О бюджете Гришковского сельского поселения Калининского района на 201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 связи с переходом на общую систему налогообложения ООО «СК «Советская Кубань» с 01.01.2019 года, в которую не входит уплата Единого сельскохозяйственного налога (ЕСХН) уменьшить план по данному налогу на 839,1 тыс. рублей. Утвердить план на ЕСХН в размере 60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земельный налог на 300,00 тыс. рублей, в связи с полной уплатой земельного налога с организации ООО «СК «Советская Кубань» в 2019 году. Утвердить план по земельному налогу в размере 1300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Согласно решения Совета муниципального образования Калининского района № 306 от 27.09.2019 года «О внесении изменений в решение Совета муниципального образования Калининский район от 14 декабря 2018 г. № 244 "О бюджете муниципального образования Калининский район на 2019 год и на плановый период 2020 и 2021 годов» увеличить дотации бюджетам сельских поселений на поддержку мер по обеспечению сбалансированности бюджетов на 300,4 тыс. рублей. Утвердить план в размере 885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ить на 6,1 тыс. рублей план по прочим безвозмездным поступлениям в бюджеты сельских поселений. Данная сумма была запланирована для получения дохода от трактора, но так как тракторист отсутствует, работы не проведены.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щий план по доходам: 8505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ьшить КБК 991 0103 0110500190 000 (компенсации депутатам Совета Гришковского сельского поселения Калининского района) на 7,4 тыс. рублей, утвердить план по данной КБК 3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КБК 992 0102 0110100190 000 (дополнительное финансирование оплаты труда главе Гришковского сельского поселения) на 18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ить КБК 992 0104 0110200190 100 (дополнительное финансирование оплаты труда аппарата Гришковского сельского поселения) на 15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БК 992 0104 0110200190 200 (дополнительное финансирование оплаты труда) на 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ить КБК 992 0104 0110200190 800 (уплата налогов и сборов) на 1,0 тыс. рублей для уплаты налога на имущества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КБК 992 0107 0111015490 800 (проведение выборов и референдумов) на 17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КБК 992 0113 0110811290 200 (ТОС) на 1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ить КБК 992 0113 0110814290 200 (управление имуществом администрации сельского поселения) на 3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ить КБК 992 0113 0110815290 200 (другие мероприятия в области информационных технологий) на 34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ить раздел 0300 -национальная безопасность и правоохранительная деятельность на 80,3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КБК 992 0309 0210113280 200 (зашита населения и территории от ЧС природного и техногенного порядка) уменьшить на 19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КБК 992 0310 0210113290 200 (обеспечение пожарной безопасности) уменьшить на 55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КБК 992 0314 0210113330 200 (другие вопросы в области национальной безопасности и правоохранительной деятельности) уменьшить на 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раздел подраздел 0412 (другие вопросы в области национальной экономики) на 128,2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992 0412 0310111050 200 (мероприятия по предотвращению коррупции) уменьшить на 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992 0412 0310111051 200 (межевание и оформление в собственность имущества) уменьшить на 122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КБК 992 0412 0810111040 200 (мероприятия по развитию малого и среднего бизнеса) уменьшить на 2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ить КБК 992 0502 0410110360 200 (развитие жилищно- коммунального хозяйства) на 58,5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раздел подраздел 0503 – Благоустройство на сумму 50,4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КБК 992 0503 0410110340 200 (благоустройство территории сельского поселения) уменьшить на 27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КБК 992 0503 0410110350 200 (благоустройство мест захоронения) уменьшить на 1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КБК 992 0503 0410110370 200 (уличное освещение) увеличить на 3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КБК 992 0503 1010110390 200 (формирование комфортной городской среды) уменьшить на 51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ить КБК 992 0707 0510110190 200 (молодежная политика) на 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КБК 992 0804 0610344100 200 (культурное наследие) на 6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расходов в размере 10515,2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2009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47:00Z</dcterms:created>
  <dc:creator>budget0</dc:creator>
  <dc:description/>
  <cp:keywords/>
  <dc:language>en-US</dc:language>
  <cp:lastModifiedBy>Comp_1</cp:lastModifiedBy>
  <cp:lastPrinted>2019-10-17T11:44:00Z</cp:lastPrinted>
  <dcterms:modified xsi:type="dcterms:W3CDTF">2019-10-17T08:45:00Z</dcterms:modified>
  <cp:revision>13</cp:revision>
  <dc:subject/>
  <dc:title>Пояснительная записка</dc:title>
</cp:coreProperties>
</file>