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 в декаб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сение изменений в бюджет на 2019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план по КБК 100 10302001 01 0000 110  Доходы от уплаты акцизов на нефтепродукты на 235,8 тысяч рублей, уточненный план составляет 1266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лан по КБК 182 10102000 01 0000 110 Налог на доходы физических лиц на 55,0 тыс. рублей, уточненный план составляет 54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ан по КБК 182 10601030 10 0000 110 Налог на имущество физических лиц на 20,0 тыс. рублей, уточненный план составляет 19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план по КБК 182 10606000 10 0000 110 Земельный налог на 225,0 тыс. рублей, уточненный план составляет 152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план по КБК 992 11302995 10 0000 110 Прочие доходы от компенсации затрат бюджетов сельских поселений на 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923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бюджетных ассигнований за счет увеличения плана по налоговым доходам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1 0103 0110500190 000 (расходы на содержание депутатов сельского поселения) на 1,2 тыс. рублей, уточненный план составляет 3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02 0110100190 000 (расходы на содержание главы сельского поселения) на 5,4 тыс. рублей, уточненный план составляет 62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КБК 992 0104 0110200190 000 (расходы на содержание аппарата администрации сельского поселения) на 94,7 тыс. рублей, уточненный план составляет 2753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0110814290 000 (расходы связанные с обслуживание имущества администрации) на 40,0 тыс. рублей, уточненный план составляет 2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0110815290 000 (Расходы по развитию материально технической базы администрации и освещения деятельности администрации в СМИ) на 62,2 тыс. рублей, уточненный план составляет 558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09 0310110320 000 (расходы на содержание автомобильных дорог местного значения) на 235,8 тыс. рублей, уточненный план составляет 147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12 0310111051 000 (расходы по межеванию земель и составлению проекта по газоснабжению) на 70,0 тыс. рублей, уточненный план составляет 288,0 тыс. рубле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502 0410110360 000 (расходы на ремонт водопровода на территории сельского поселения) на 50,0 тыс. рублей, уточненный план составляет 1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3 0410110340 000 (расходы на благоустройство территории села и центра) на 42,8 тыс. рублей, уточненный план составляет 35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503 1010110390 000 (расходы на участие в приоритетном проекте «Комфортная городская среда на 2018-2024 годы) на 8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000 (расходы по МКУ «Гришковская сельская библиотека») на 5,1 тыс. рублей, уточненный план составляет 64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расходов составляет 11 24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7:00Z</dcterms:created>
  <dc:creator>budget0</dc:creator>
  <dc:description/>
  <cp:keywords/>
  <dc:language>en-US</dc:language>
  <cp:lastModifiedBy>Comp_1</cp:lastModifiedBy>
  <cp:lastPrinted>2019-12-19T15:41:00Z</cp:lastPrinted>
  <dcterms:modified xsi:type="dcterms:W3CDTF">2019-12-19T12:42:00Z</dcterms:modified>
  <cp:revision>27</cp:revision>
  <dc:subject/>
  <dc:title>Пояснительная записка</dc:title>
</cp:coreProperties>
</file>