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инского района «О бюджете Гришковского сельского поселения Калинин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0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_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 8022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01"/>
        <w:gridCol w:w="1539"/>
        <w:gridCol w:w="1633"/>
        <w:gridCol w:w="1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ое исполнение 2019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 сни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увеличения доходов составляет +6,1% по отношению к ожидаемому исполнению в 2019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0 году прогнозируется поступление НДФЛ в бюджет поселения в размере 500,0 тыс. рублей. Снижение поступлений по НДФЛ связано с переводом работников с ООО «СК «Советская Кубань»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0 году поступление ЕСХН планируется в размере 1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 второй 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0 году поступление налога на землю в бюджет поселения предусматривается в размере  13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0 год учтены налоговые ставки, утвержденные решением представительного органа Гришковского сельского поселения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0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17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2020 году доходы от уплаты акцизов поступают согласно распределения Министерства финансов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ого поселения на поддержку мер по обеспечению сбалансированности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бюджет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0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4357,7 тыс. рублей, остались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5,9 тыс. что меньше на 2,8 тыс. рублей по сравнению с 2019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0 году составит 4447,4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поселения предусмотрены в сумме 8022,5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>- Функционирование законодательных (представительных) органов местного самоуправления – 2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34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0 года в штатном расписании числится 7,2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40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похозяйственного учета, обслуживания имущества администрации, расходы связанные с печатью НПА в районной газете «Калининец»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5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20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545,1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сумма отчислений по акцизам составит 1545,1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789,0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- 43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235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20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Т.Р. Синчил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19-12-19T10:38:00Z</cp:lastPrinted>
  <dcterms:modified xsi:type="dcterms:W3CDTF">2019-12-19T07:40:00Z</dcterms:modified>
  <cp:revision>28</cp:revision>
  <dc:subject/>
  <dc:title>Пояснительная записка</dc:title>
</cp:coreProperties>
</file>