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 О внесении изменений в решение Совета Гришковского сельского поселения Калининского района от 22 декабря 2018 года №183 «О бюджете Гришковского сельского поселения Калининского района на 2019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ановить план по прочим поступлениям от денежных взысканий (штрафов) и иных сумм в возмещение ущерба, зачисляемые в бюджеты поселений – 3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ить план по доходам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– 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дотации бюджетам сельских поселений на выравнивание бюджетной обеспеченности на 585,2 тыс. рублей, согласно решения Совета муниципального образования Калининский район №291 от 28.06.2019 года «О внесении изменений в решение Совета муниципального образования Калининский район от 14 декабря 2018 г. № 244 "О бюджете муниципального образования Калининский район на 2019 год и на плановый период 2020 и 2021 годов", уточненный план составляет 4942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оставляет 8 750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 основного работника (младшего сотрудника по делам с молодежью) с 14 июня 2019 в администрации заключается договор об оказании услуг (работ), данные работы будут оплачиваться с КБК 992 0104 0110200190 244, утвердить план по данной КБК – 22,4 тыс. рублей. Оплата работ производится на основании акта выполненных работ за определенн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Уменьшить  КБК 992 0203 0119051180 120- на сумму 10,0 тыс. рублей, данную сумму перенести на КБК 992 0203 0119051180 240. Перенесенная сумма будет потрачена на приобретение материальных запасов, и стула для сотрудника В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вышение тарифа на вывоз ТКО с 1 июля 2019 года увеличить КБК – 992 0503 0410110380 244- на 0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– 992 0801 0610200590 611- на сумму 470,0 тыс. рублей. Данная сумма предназначена для субсидий бюджетных учреждений на финансовое обеспечение государственного (муниципального) задания на оказание государственных (муниципальных) услуг (выполненных работ) из н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,0 тыс. рублей будет направлено на дератизацию здания СДК;</w:t>
      </w:r>
    </w:p>
    <w:p>
      <w:pPr>
        <w:pStyle w:val="Normal"/>
        <w:jc w:val="both"/>
        <w:rPr/>
      </w:pPr>
      <w:r>
        <w:rPr>
          <w:sz w:val="28"/>
          <w:szCs w:val="28"/>
        </w:rPr>
        <w:t>- 306,0 тыс. рублей на расходы по наёму организации ООО «Частная Охранная Организация «КОРДОН» для охраны здания и территории Муниципального бюджетного учреждения – Гришковский сельский дом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9,0 тыс. рублей будут направлены на оплату тепловой энергии за 2 полугодие 2019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,0 тыс. рублей будут направлены на оплату электроэнергии за 2 полугодие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ить план по КБК 992 0804 0610344100 244 - другие вопросы в области культуры, кинематографии в размере 100,0 тыс. рублей. Данная сумма будет направлена на составление дефектной ведомости и составление проектно-сметной документации для вступления в федеральную целевую программу по капитальному ремонту памятников Великой Отечественной войны «Увековечивание памяти погибшим при защите Отечества 2019-202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составляет 1076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составляет 2009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40:00Z</dcterms:created>
  <dc:creator>budget0</dc:creator>
  <dc:description/>
  <cp:keywords/>
  <dc:language>en-US</dc:language>
  <cp:lastModifiedBy>Comp_1</cp:lastModifiedBy>
  <cp:lastPrinted>2018-11-09T08:54:00Z</cp:lastPrinted>
  <dcterms:modified xsi:type="dcterms:W3CDTF">2019-07-22T06:03:00Z</dcterms:modified>
  <cp:revision>4</cp:revision>
  <dc:subject/>
  <dc:title>Пояснительная записка</dc:title>
</cp:coreProperties>
</file>