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31.05.2019 № 1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по выполнению муниципальных программ Гришковского сельского поселения Калин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сумма на 2018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умма з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«Развитие жилищно-коммунального хозяйства Гришковского сельского поселения Калининского района»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Гришковского сельского поселения Калининского райо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«Обеспечение беспрепятственного доступа инвалидов (маломобильных групп населения) к объектам инженерной, транспортной и социальной инфраструктуры»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ришковского сельского поселения Калининского района» на 2018-2022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«Поддержка ветеранской организации Гришковского сельского поселения Калининского района на 2018-2023 годы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19-05-30T12:56:00Z</cp:lastPrinted>
  <dcterms:modified xsi:type="dcterms:W3CDTF">2019-05-30T09:56:00Z</dcterms:modified>
  <cp:revision>12</cp:revision>
  <dc:subject/>
  <dc:title/>
</cp:coreProperties>
</file>