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района « О внесении изменений в решение Совета Гришковского сельского поселения Калининского района от 22 декабря 2018 года №183 «О бюджете Гришковского сельского поселения Калининского района на 2019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- Субвенции бюджетам сельских поселений на осуществление первичного воинского учета на территориях, где отсутствуют военные комиссариаты на 7,6 тыс. рублей, согласно внесенных поправок в краевой бюджет на 2019 год. Плановая сумма дохода составит 88,7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Уменьшить - Дотации бюджетам сельских поселений на выравнивание бюджетной обеспеченности на 11,2 тыс. рублей, согласно внесенных поправок в краевой бюджет на 2019 год. Плановая сумма дохода составит 4357,7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составляет 8157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:</w:t>
      </w:r>
    </w:p>
    <w:p>
      <w:pPr>
        <w:pStyle w:val="Normal"/>
        <w:jc w:val="both"/>
        <w:rPr/>
      </w:pPr>
      <w:r>
        <w:rPr>
          <w:sz w:val="28"/>
          <w:szCs w:val="28"/>
        </w:rPr>
        <w:t>По состоянию на 01.01.2019 года свободный остаток к распределению составил 2009,7 тыс. рублей. В связи с этим необходимо увеличить расходную ч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ь 0104 – на 129,4 тыс.рублей (данный остаток перенесен с 2018 года, для оплаты заработной платы работников аппарата и начислений на заработную плату). С 01.01.2019 года в штатном расписании администрации Гришковского сельского поселения числ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,5 ставки – муниципальные служащ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,25 ставки – не муниципальных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ток по разделу 0104 составил в 2018 году 129,4 тыс.рублей. Перенесенный остаток составил 118,2тыс.рублей. Данный остаток перенесен для выплаты заработной платы сотруднику финансового отдела (контрактный управляющий) 0,5 ставки, должность которого будет введена с 01.02.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й оклад – 1840*12= 22080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ые условия труда – 1840*12=22080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ежное поощрение 1840*12=22080,0</w:t>
      </w:r>
    </w:p>
    <w:p>
      <w:pPr>
        <w:pStyle w:val="Normal"/>
        <w:jc w:val="both"/>
        <w:rPr/>
      </w:pPr>
      <w:r>
        <w:rPr>
          <w:sz w:val="28"/>
          <w:szCs w:val="28"/>
        </w:rPr>
        <w:t>Премии по итогам работы за месяц 607*12= 7286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3526,00 * 30,2%= 22205,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: 95731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в 2019 году  начальнику финансового отдела и ведущему специалисту финансового отдела будет присвоен ч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план составляет 2431,8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ть 0113 - на 407,4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2 0113 0110814290 244 – перенесенный остаток 100,0 тыс.рублей. Для приобретения материальных запасов (Бензин марки АИ-92) в количестве 2000,0 литр.* 43,70 = 87 400,00 у ИП Гончар Н.Н. Так же для приобретения основных средств для финансового отдела 12,6 тыс. рублей(Стол письменный – 2шт, стул -2шт, тумбочка для принтера – 1 шт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92 0113 011815290 244 – перенесенный остаток 305,3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ля приобретения материальных запасов 20,0 тыс. рублей (запасные части на служебный автомобиль), обслуживание служебного автомобиля и страховка 15,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ак же данная статья расходов предназначена для услуг по печати информации в краевых с районных СМИ 120,0 тыс. рублей. (Печать решения Совета Гришковского сельского поселения, печать поздравлений для жителей района, печати информационного материала и объявлени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плата за услуги по предоставлению неисключительных прав, ключей ЭЦП и лицензий для работы в программах разного уровня контроля (АС «Смета» 29,9 тыс. рублей, АС «Бюджет поселения» 25,0 тыс. рублей, Подпись ФИАС -3,8 тыс. рублей, подпись АРМ «Муниципал» - 3,7 тыс. рублей, Программа по приему граждан и СМЭФ – 15,0 тыс. рублей, Обслуживание официального сайта сельского поселения 19,2 тыс.рублей.) итого 69,6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слуги по обслуживанию оргтехники и заправки картриджей 34,4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озмещение затрат за коммунальные услуги (Электроэнергия) ООО «СК « Советская Кубань» - 20,0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обретение ОС (процессор и программный комплек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7) для рабочего места начальника финансового отдела 35,0 тыс. рублей. 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92 0113 1110110300 853 – перенос остатка 2,1 тыс. рублей. Данный остаток перенесен на реализацию муниципальной целевой программы «</w:t>
      </w:r>
      <w:r>
        <w:rPr>
          <w:bCs/>
          <w:sz w:val="28"/>
          <w:szCs w:val="28"/>
        </w:rPr>
        <w:t>Поддержка ветеранской организации Гришковского</w:t>
      </w:r>
      <w:r>
        <w:rPr>
          <w:sz w:val="28"/>
          <w:szCs w:val="28"/>
        </w:rPr>
        <w:t xml:space="preserve"> сельс</w:t>
      </w:r>
      <w:r>
        <w:rPr>
          <w:bCs/>
          <w:sz w:val="28"/>
          <w:szCs w:val="28"/>
        </w:rPr>
        <w:t>кого поселения Калининского района» на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очненный план составляет 845,5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0203 – на 7,6 тыс. рублей, (согласно внесенных поправок в краевой бюджет на 2019 год). Уточненный план составляет 88,7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0309 – на 20,0 тыс. рублей (данный остаток перенесен с 2018 года, для защиты населения и территории от чрезвычайных ситуаций). Уточненный план составляет 21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0310 – на 84,0 тыс. рублей (данный остаток перенесен с 2018 года, для обеспечения пожарной безопасности населения). Уточненный план составляет 85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0314 – на 4,0 тыс. рублей (данный остаток перенесен с 2018 года,  для мероприятий в сфере межнациональных отношений). Уточненный план составляет 5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ь 0409 -  на 211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таток дорожного фонда на 01.01.2018 года составил 614 166,32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актическое поступления доходов от уплаты акцизов на нефтепродукты в 2018 году составило – 1 196 857,17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Сумма фактических расходов по разделу 0409 «Дорожное хозяйство (дорожные фонды)» без учета краевых средств – 1 599 754,1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таток средств дорожного фонда на 01.01.2019 года составил 211 269,39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очненный план составляет 1242,1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0412 -  на 348,2 тыс. рублей (данный остаток перенесен с 2018 года, для межевания земельных участков кладбищ на территории Гришковского сельского поселения – 3 участка, земельных участков под контейнерными площадками для ТБО - 21 участок, стадион – 1 участок.). Так же для мероприятий по противодействию коррупции, мероприятий по поддержка и развитию малого и среднего предпринимательства. Уточненный план составляет 348,2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0502 – на 258,5 тыс. рублей (данный остаток перенесен с 2018 года, для ремонта водопроводной сети на территории Гришковского сельского поселения). Уточненный план составляет 258,5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ь 0503 – на 546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БК 992 0503 0410110340 244 – остаток перенесен в сумме 310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атериальных запасов (ДТ 1000,0 литров * 46,9 рублей = 46900,0 рублей), (запасных частей для трактора поселения – 10,0 тыс.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ковша для трактора – 23,0 тыс. рублей и снегоуборочной лопаты 4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работная плата по договорам гражданско-правового порядка и начислений на них (благоустройство территории села) – 7000*12= 84000,0  рублей, 84000,00*30,2%= 25368,00 рублей. Итого 109 4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к же в 2019 года планируется благоустроить территорию напротив дома культуры( переложить плитку, установить детскую площадку и садовые лавочки) 80,7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БК 992 0503 0410110350 244 – остаток перенесен в сумме 5,9 тыс. рублей. Сумма перенесена для приобретения материальных запасов для покраски забора на территории кладб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БК 992 0503 0410110370 244 – остаток перенесен в сумме 100,0 тыс. рублей. Сумма предусмотрена для уличного освещения в вечернее время на территории с.Гришковского.</w:t>
      </w:r>
    </w:p>
    <w:p>
      <w:pPr>
        <w:pStyle w:val="Normal"/>
        <w:jc w:val="both"/>
        <w:rPr/>
      </w:pPr>
      <w:r>
        <w:rPr>
          <w:sz w:val="28"/>
          <w:szCs w:val="28"/>
        </w:rPr>
        <w:t>КБК 992 0503 1010110390 244 –остаток перенесен в сумме 131,0 тыс. рублей. Сумма предусмотрена для разработки проектно-сметной документации по программе «Комфортной городской среде», а так же для участия в краевой программе «Комфортная городская среда на 2018-2022годы» на условиях софинансирования 95% / 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план составляет 620,8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составляет 10166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составляет 2009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     Т.Р. Синчил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5:40:00Z</dcterms:created>
  <dc:creator>budget0</dc:creator>
  <dc:description/>
  <dc:language>en-US</dc:language>
  <cp:lastModifiedBy>Comp_1</cp:lastModifiedBy>
  <cp:lastPrinted>2018-11-09T08:54:00Z</cp:lastPrinted>
  <dcterms:modified xsi:type="dcterms:W3CDTF">2019-01-31T05:40:00Z</dcterms:modified>
  <cp:revision>2</cp:revision>
  <dc:subject/>
  <dc:title>Пояснительная записка</dc:title>
</cp:coreProperties>
</file>