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величить налог на доходы физических лиц на – 85,2 тыс. рублей (утвержденный план составляет 785,20 тыс. рубле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налог на имущество физических лиц на – 19,6 тыс.рублей (утвержденный план составляет 179,6 тыс. рубле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земельный налог на – 27,4 тыс.рублей (утвержденный план составляет 1227,4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ую сумму доходов – 1205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ить 0103- Функционирование законодательных (представительных) органов  местного самоуправления на 3,9 тыс.рублей (данную сумму перенести на 0102 - Функционирование высшего должностн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0102 - Функционирование высшего должностного лица (глава) на 15,8 тыс. рублей (для выплаты заработной платы за декабрь 2018 года и компенсации за неиспользованный отпус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ить 0104 - Функционирование высших органов исполнительной власти местных администраций (аппарат) на 11,9тыс. рублей, (данную сумму перенести на 0102 - Функционирование высшего должностн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0113 - Другие общегосударственные вопросы на 5,0 тыс.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2 0113 0110811290 200 – расходы на ТОС – уменьшить на 0,1 тыс. рублей из-за отсутствия ТОС №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113 0110814290 200 – расходы на мероприятия в области управления имущества – увеличить на 7,4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113 0110815290 800 – расходы по укреплению материально- технической базы уменьшить на 2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ьшить 0412 - Другие вопросы в области национальной экономики – на 0,5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личить 0503- Благоустройство на – 148,8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3 0410110380 200 – увеличить на 2,3 тыс. рублей (для оплаты по ТКО за декабрь 2018г 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503 0410110340 200 – увеличить на 64,9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 0503 0410110370 200 – увеличить на 81,6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0707- образование на 2,6 тыс.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0801 – Культура на 1,7 тыс. руб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801 0610100590 100 – уменьшить на 2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2 0801 0610100590 200- увеличить на 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1102- Физическая культура и спорт на 16,8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щую сумму расходов – 16403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Comp_1</cp:lastModifiedBy>
  <cp:lastPrinted>2018-12-27T08:44:00Z</cp:lastPrinted>
  <dcterms:modified xsi:type="dcterms:W3CDTF">2018-12-28T05:04:00Z</dcterms:modified>
  <cp:revision>166</cp:revision>
  <dc:subject/>
  <dc:title>Пояснительная записка</dc:title>
</cp:coreProperties>
</file>