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Совета Гришковского сельского поселения Калининского района «О бюджете Гришковского сельского поселения Калининского района 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Настоящая пояснительная записка содержит информацию об основных параметрах доходной и расходной частей бюджета поселения на 2019 год и подходах, применяемых при их формировании.</w:t>
      </w:r>
    </w:p>
    <w:p>
      <w:pPr>
        <w:pStyle w:val="Normal"/>
        <w:jc w:val="both"/>
        <w:rPr/>
      </w:pPr>
      <w:r>
        <w:rPr>
          <w:sz w:val="28"/>
        </w:rPr>
        <w:tab/>
        <w:t>Проект бюджета подготовлен на основе требований Бюджетного Кодекса Российской Федерации, Налогового кодекса Российской Федерации, Федерального Закона от 3 октября 2003 года № 131 _ФЗ «Об общих принципах организации местного самоуправления в Российской Федерации», иных законодательных и нормативных правовых актов Российской Федерации, Краснодарского края и Гришковского сельского поселения Калининского района, с учетом приоритетов. При формировании бюджета Гришковского сельского поселения учтены изменения действующего налогового и бюджетного законодательства, а также изменения в межбюджетных отношениях, связанные с разграничением расходных полномочий между уровнями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ходы бюджета поселения сформированы в соответствии с бюджетным законодательством РФ, законодательством Российской Федерации о налогах и сборах, законодательством Краснодарского края о налогах и сборах, нормативными правовыми актами представительного органа муниципального образования Калининский район и сельского поселения о налогах и сборах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 формировании доходной части бюджета поселения положены фактически сложившаяся налоговая база поселения по данным Инспекции ФНС № 10 России по Калининскому району, прогноз социально-экономического развития муниципального образования Калининский район в части Гришковского сельского поселения.  Доходная база бюджета поселения рассчитывалась с учетом следующих нормативов зачислений налоговых и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налога – 10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имущество физических лиц – 10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ога на доходы физических лиц – 13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диного сельскохозяйственного налога – 5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рогнозируемых налоговых, неналоговых доходов и безвозмездный поступлений бюджета поселения оценивается в объеме  8160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овые до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логовых доходов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ыс.руб</w:t>
      </w:r>
      <w:r>
        <w:rPr>
          <w:sz w:val="28"/>
          <w:szCs w:val="28"/>
        </w:rPr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01"/>
        <w:gridCol w:w="1539"/>
        <w:gridCol w:w="1633"/>
        <w:gridCol w:w="18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43682317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ое исполнение 2018 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 сниж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 объе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е доходы, в том числ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2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таблице видно, что темп уменьшения доходов составляет -18,8% по отношению к ожидаемому исполнению в 2018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2019 году прогнозируется поступление НДФЛ в бюджет поселения в размере 600,0 тыс. рублей. Снижение поступлений по НДФЛ связано с переводом работников с ООО «СК «Советская Кубань» в организации которые не находятся в границах Гришк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2019 году поступление ЕСХН планируется в размере 9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в бюджет поселения единого сельскохозяйственного налога составлен на основе прогнозных данных результатов финансово-хозяйственной деятельности сельскохозяйственных товаропроизводителей в соответствии с нормами, указанными в главе 26.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части  второй  Налогового кодекса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2019 году поступление налога на землю в бюджет поселения предусматривается в размере 1000,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поступлений на 2019 год учтены налоговые ставки, утвержденные решением представительного органа Гришковского сельского поселения с последующими изменениями и дополнениями, учтены данные инвентаризации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2019 году в бюджет поселения запланированы поступления налога на имущество физических лиц, взимаемый по ставкам, применяемым к объектам налогообложения, расположенным в границах поселения размере 170,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2019 году доходы от уплаты акцизов поступят согласно распределения Министерства финансов Краснодарского кра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приведена в следующей таблиц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74"/>
        <w:gridCol w:w="2022"/>
        <w:gridCol w:w="18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ос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, в том числ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я на выравнивание уровня бюджетной обеспечен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я на выполнение передаваемых полномочий, субъектов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бюджет поселен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сельского поселения в 2019 году будут сформированы за счет поступлений из других уровней бюджета дотаций, субсидий, субвенций, прочих межбюджетных трансфер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тации от других бюджетов бюджетной системы РФ – 4368,9 тыс. рублей, увеличение на 303,1 тыс. рублей или 7,4% к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от других бюджетов бюджетной системы РФ в сумме 84,9 тыс. что больше на 0,7 тыс. рублей или на 0,8% по сравнению с 2018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чие безвозмездные поступления в бюджет в сумме 6,1,0 тыс. рублей, что меньше на 3,9тыс. рублей или на 39% к поступлениям в 201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19 году составит 4459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поселения предусмотрены в сумме 8160,7 тыс. руб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поселения</w:t>
      </w:r>
    </w:p>
    <w:p>
      <w:pPr>
        <w:pStyle w:val="Normal"/>
        <w:ind w:firstLine="720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9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. В объем расходов труда добавляются средства на повышение квалифицированным специалистам ставок (окладов) за работу в сельской местности и на отраслевые доплаты, надбав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исления на оплату труда входят: НДФЛ в соответствии с Налоговым Кодексом РФ и обязательное социальное страхование от несчастных случаев на производстве по установленному тарифу.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-правовыми актами  Гришковского сельского поселения, а также суточные на командировки и служебные разъез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коммунальных услуг рассчитываются раздельно по каждому виду услуг. Расчет расходов на коммунальные услуги бюджетными учреждениями производится с учетом уровня потребления каждого вида услуг, соответствующих цен и тариф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02</w:t>
      </w:r>
      <w:r>
        <w:rPr>
          <w:sz w:val="28"/>
          <w:szCs w:val="28"/>
        </w:rPr>
        <w:t>– Функционирование высшего должностного лица органа местного самоуправления – 6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ны с заработной платой и начислениями на оплату тру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>- Функционирование законодательных (представительных) органов местного самоуправления – 4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расходы связаны с выплатой депутатам поселения компенсационных выплат за работы и начислениями на компенсационные выпла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4</w:t>
      </w:r>
      <w:r>
        <w:rPr>
          <w:sz w:val="28"/>
          <w:szCs w:val="28"/>
        </w:rPr>
        <w:t>- Функционирование деятельности органов исполнительной власти местных администраций – 2313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01.01.2019 года в штатном расписании числится 7,75 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-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– 0,5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бщего отдела (делопроизводитель)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трудник по делам молодежи – 0,5 ставки</w:t>
      </w:r>
    </w:p>
    <w:p>
      <w:pPr>
        <w:pStyle w:val="Normal"/>
        <w:jc w:val="both"/>
        <w:rPr/>
      </w:pPr>
      <w:r>
        <w:rPr>
          <w:sz w:val="28"/>
          <w:szCs w:val="28"/>
        </w:rPr>
        <w:t>Младший сотрудник по спорту – 0,2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служебного автомобиля – 1 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орщик служебного помещения –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расходы на заработную плату и начисления на заработную плату, оплату налогов. Так же в этот вод расходов входят административные комиссии в размере 3,8 тыс.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106</w:t>
      </w:r>
      <w:r>
        <w:rPr>
          <w:sz w:val="28"/>
          <w:szCs w:val="28"/>
        </w:rPr>
        <w:t>- Обеспечение деятельности финансовых, налоговых и таможенных органов и органов финансового надзора – 4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включает в себя передаваемые полномочия Контрольно-счетной палаты МО Калин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с 2019 года было принято решение Совета Гришковского сельского поселения Калининского района «О передаче полномочий по осуществлению внутреннего муниципального контроля» в администрацию муниципального образования Калининского района. Денежные средства на эти цели предусмотрены в размере 16,4 тыс.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0107- </w:t>
      </w:r>
      <w:r>
        <w:rPr>
          <w:sz w:val="28"/>
          <w:szCs w:val="28"/>
        </w:rPr>
        <w:t>Обеспечение проведения выборов и референдумов – 135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19 года планируется проведение выборов в связи с окончанием срока (3 созыва Совета Гришковского сельского поселения Калининского района и главы Гришковского сельского поселения Калининск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11</w:t>
      </w:r>
      <w:r>
        <w:rPr>
          <w:sz w:val="28"/>
          <w:szCs w:val="28"/>
        </w:rPr>
        <w:t>- Резервный фонд – 2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обеспечения непредвиденных расходов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>- Другие общегосударственные вопросы – 43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расходов предусмотрен для выполнения функций ТОС, похозяйственного учета, обслуживания имущества администрации, приобретения имущества, прочие работы и услуги, расходы на обеспечение функций ветеранской организации (в рамках муниципальной программы Гришковского сельского поселения Калининского района «Поддержка ветеранской организации Гришковского сельского поселения Калининского района  на 2018-202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203</w:t>
      </w:r>
      <w:r>
        <w:rPr>
          <w:sz w:val="28"/>
          <w:szCs w:val="28"/>
        </w:rPr>
        <w:t>- Мобилизационная и вневойсковая подготовка– 81,1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тья расходов предназначена для ведения военно-учетного стола. Все расходы будут предназначены для выплаты заработной платы и начислениями по оплате труда. По состоянию на 01.01.2019 года в штатном расписании числится 0,4 ставки у сотруд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(ВУ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0309- </w:t>
      </w:r>
      <w:r>
        <w:rPr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 – 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событиями чрезвычайного,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0310-</w:t>
      </w:r>
      <w:r>
        <w:rPr>
          <w:sz w:val="28"/>
          <w:szCs w:val="28"/>
        </w:rPr>
        <w:t>Обеспечение пожарной безопасности – 1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закупкой огнетушителей и огнеупорно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0314</w:t>
      </w:r>
      <w:r>
        <w:rPr>
          <w:sz w:val="28"/>
          <w:szCs w:val="28"/>
        </w:rPr>
        <w:t>- Другие вопросы в области национальной безопасности и правоохранительной деятельности– 1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руководством, управлением и оказанием поддержки в отношении такой деятельности, как разработка общей политики, планов, программ и бюджетов, а также с иными мероприятиями в сфере национальной безопасности и правоохран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0409</w:t>
      </w:r>
      <w:r>
        <w:rPr>
          <w:sz w:val="28"/>
          <w:szCs w:val="28"/>
        </w:rPr>
        <w:t xml:space="preserve"> – Дорожное хозяйство – 1030,8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сумма отчислений по акцизам составит 1030,8 тыс. рублей, эти денежные средства поселение направит на ремонт и подсыпку дорог в гравийном испол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 коммунальное хозяйств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503 </w:t>
      </w:r>
      <w:r>
        <w:rPr>
          <w:sz w:val="28"/>
          <w:szCs w:val="28"/>
        </w:rPr>
        <w:t>– Благоустройство – 73,9 тыс. руб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статья расходов предназначена для уличного освещения, озеленения и благоустройства территории поселения, обслуживания гражданских кладбищ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0707 - </w:t>
      </w:r>
      <w:r>
        <w:rPr>
          <w:sz w:val="28"/>
          <w:szCs w:val="28"/>
        </w:rPr>
        <w:t>Молодежная политика и оздоровление детей – 9,1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заложены для проведения мероприятий для молодежи (приобретение подарочной и сувенирной продукции для поощрения участников мероприятий), а так же для принятия на работу несовершеннолетних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0801-</w:t>
      </w:r>
      <w:r>
        <w:rPr>
          <w:sz w:val="28"/>
          <w:szCs w:val="28"/>
        </w:rPr>
        <w:t xml:space="preserve"> Культура –3275,5 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КУ «Гришковская сельская библиотека» - 64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ы библиотеки входит выплата заработной платы, выплата начислений по оплате труда, приобретение материальных запасов и библиотечного фонда, обслуживание имущества и прочие работы 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выполнение (государственного) муниципального задания МБУ – Гришковскому СДК – 2635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СДК буд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заработной платы, выплаты начислений по оплате труда, выплаты по коммунальным услугам и обслуживанию имущества, приобретение материальных запас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1-</w:t>
      </w:r>
      <w:r>
        <w:rPr>
          <w:sz w:val="28"/>
          <w:szCs w:val="28"/>
        </w:rPr>
        <w:t xml:space="preserve"> Пенсионное обеспечение – 86,7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гласно распоряжения главы администрации Гришковского сельского поселения Калининского района эти средства направлены на дополнительное пенсионное обеспечение Майборода О.Д. в размере 45% от основной пен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102- </w:t>
      </w:r>
      <w:r>
        <w:rPr>
          <w:sz w:val="28"/>
          <w:szCs w:val="28"/>
        </w:rPr>
        <w:t>Спортивные мероприятия – 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денежные средства заложены на приобретение, поощрительных призо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Источники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sz w:val="28"/>
          <w:szCs w:val="28"/>
        </w:rPr>
        <w:t>бюджета на 2019 год запланирован в сумме - 0,0 тыс. рублей. Источником финансирования дефицита является разница между полученными (0,0 тыс. рублей) и погашенными (0,0 тыс. рублей) кред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Т.Р. Синчил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33:00Z</dcterms:created>
  <dc:creator>budget0</dc:creator>
  <dc:description/>
  <cp:keywords/>
  <dc:language>en-US</dc:language>
  <cp:lastModifiedBy>Comp_1</cp:lastModifiedBy>
  <cp:lastPrinted>2017-12-07T19:38:00Z</cp:lastPrinted>
  <dcterms:modified xsi:type="dcterms:W3CDTF">2018-12-17T10:42:00Z</dcterms:modified>
  <cp:revision>11</cp:revision>
  <dc:subject/>
  <dc:title>Пояснительная записка</dc:title>
</cp:coreProperties>
</file>