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ить налог на доходы физических лиц на - 75,0 тыс. рублей (данное уменьшение произошло из-за перевода наемных работников из ООО «СК «Советская Кубань», в организацию не находящуюся на территории Гришковского сельского поселения Калининского района) утвержденный план составляет 7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единый сельскохозяйственных налог на – 221,9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01.11.2018 года в бюджет Гришковского сельского поселения Калининского района поступило 1371,9 тыс. рублей),  утвержденный план составляет 1371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нежные взыскания (штрафы) за нарушение бюджетного законодательства (в части бюджетов сельских поселений) на – 20,0 тыс. рублей (на 01.11.2018 года в бюджет Гришковского сельского поселения Калининского района поступило 20,0 тыс. рублей) утвержденный план составляет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ы от уплаты акцизов на нефтепродукты на – 99,6 тыс. рублей (данная сумма увеличивается согласно уточненных планов Министерства Финансов Краснодарского кр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чие поступления от денежных взысканий (штрафов) и иных сумм в возмещение ущерба, зачисляемые в бюджеты сельских поселений на – 0,1 тыс. рублей (на 01.11.2018 года в бюджет Гришковского сельского поселения Калининского района поступило 0,1 тыс. рублей) утвержденный план составляет 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чие субсидии бюджетам сельского поселения на -40,3 тыс. рублей (между министерством культуры Краснодарского края и администрацией Гришковского сельского поселения Калининского района было заключено дополнительное соглашение № 1 от 22.10.2018 года к соглашению № 119 от 23.01.2018, сумма прочих субсидий увеличилась на 40,3 тыс. рублей), утвержденный план составляет 319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ую сумму доходов – 1191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0102 - Функционирование высшего должностного лица (глава) на 50,0 тыс. рублей (для выплаты заработной платы за ноябрь- декабрь 2018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ить 0104 - Функционирование высших органов исполнительной власти местных администраций (аппарат) на 50,0тыс. рублей, (данную сумму перенести на 0102 - Функционирование высшего должностн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0113 - Другие общегосударственные вопросы на 4,0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113 0110811290 200 – расходы на ТОС – уменьшить на 4,0 тыс. рублей из-за отсутствия ТОС №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0409 – Дорожное хозяйство (дорожные фонды) на 99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 0409 0310110320 200 – увеличить на 99,6 тыс. рублей согласно уточненного плана распределения от Министерства финансов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0503 – Благоустройство на -1,5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410110380 200 – уменьшить на 1,5 тыс. рублей (остаток на 01.11.2018 года от покупки контейнерных площадок для благоустройства Гришковского сельского 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0801 – Культура на 208,3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801 0610100590 100- уменьшить на 107,9 тыс. рублей (перенести сумму на 992 0801 0610300590 6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0610100590 200- увеличить на 30,0 тыс. рублей (на приобретение стеллажа, библиотечного фонда, материальных запа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801 0610100590 800 – уменьшить на 1,3 тыс. рублей (перенести сумму на 992 0801 0610300590 6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0610300590 600 – увеличить на 184,9 тыс. рублей (для приобретения искусственной елки, приобретения костюмов для ансамбля «Друзья песни»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801 0616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20 000 – увеличить 62,3 тыс. рублей (согласно дополнительного соглашения между администрацией Гришковского сельского поселения Калининского района и Министерством культуры Краснодарского кр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101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20 000 - увеличить 40,3 тыс. рублей (согласно дополнительного соглашения между администрацией Гришковского сельского поселения Калининского района и Министерством культуры Краснодарского кр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– 1001 Дополнительное пенсионное обеспечение на 4,5 тыс. рублей (для выплаты О.Д. Майборода дополнительной пенсии за декабрь 2018г).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щую сумму расходов – 1627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Ю.С. Слипченко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18-11-20T13:55:00Z</dcterms:modified>
  <cp:revision>161</cp:revision>
  <dc:subject/>
  <dc:title>Пояснительная записка</dc:title>
</cp:coreProperties>
</file>