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Гришков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района « О внесении изменений в решение Совета Гришковского сельского поселения Калининского района от 27 декабря 2017 года №151 «О бюджете Гришковского сельского поселения Калинин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сходная ча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13 – Другие общегосударственные вопросы - уменьшить на 105,1 тыс.рублей, утвержденный план 1363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Уменьшить 992 0113 0110811290  – 4,1 тыс. рублей (в связи с отсутствием ТОС№3)</w:t>
      </w:r>
    </w:p>
    <w:p>
      <w:pPr>
        <w:pStyle w:val="Normal"/>
        <w:jc w:val="both"/>
        <w:rPr/>
      </w:pPr>
      <w:r>
        <w:rPr>
          <w:sz w:val="28"/>
          <w:szCs w:val="28"/>
        </w:rPr>
        <w:t>Уменьшить 992 0113 0110812290  – 1,0 тыс.рублей (остаток после проведения похозяйственного учета в июле 2018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ить 992 0113 0110814290  – 300,00 тыс. рублей (часть суммы перенести на  992 0113 0110815290)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992 0113 0110815290 – 200 тыс. рублей (увеличить данную статью для оплаты публикаций в газете «Калининец» решений Совета Гришковского сельского поселения, для приобретения периодических изда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02- Развитие жилищно- коммунального хозяйства – увеличить на 403,9 тыс.рублей, (ремонт водопроводной сети в селе Гришковском и на хуторе Северном в 4 квартале 2018 года) утвержденный план 903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03 – Благоустройство – уменьшить 298,8 тыс.рублей, утвержденный план 1914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ить 992 0503 0410110370 – 400,0 тыс. рублей (перенести данную сумму для ремонта водопровода 050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992 0503 0410110350 – 101,2 тыс.рублей (для изготовление контейнерных площадок Гришковскому сельскому поселе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Т.Р. Завгородняя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3:00Z</dcterms:created>
  <dc:creator>budget0</dc:creator>
  <dc:description/>
  <cp:keywords/>
  <dc:language>en-US</dc:language>
  <cp:lastModifiedBy>Comp_1</cp:lastModifiedBy>
  <cp:lastPrinted>2018-10-15T08:22:00Z</cp:lastPrinted>
  <dcterms:modified xsi:type="dcterms:W3CDTF">2018-10-25T08:21:00Z</dcterms:modified>
  <cp:revision>155</cp:revision>
  <dc:subject/>
  <dc:title>Пояснительная записка</dc:title>
</cp:coreProperties>
</file>