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ешению Совета Гришковского сельского поселе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ининского района « О внесении изменений в решение Совета Гришковского сельского поселения Калининского района от 27 декабря 2017 года №151 «О бюджете Гришковского сельского поселения Калининского района на 2018 год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ить план по дотациям на выравнивание бюджетной обеспеченности (согласно приказа 41 от 08.02.2018г) на 74,0 тыс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авить денежные средства на 0111 резервный фонд в сумме 74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/>
      </w:pPr>
      <w:r>
        <w:rPr>
          <w:sz w:val="28"/>
          <w:szCs w:val="28"/>
        </w:rPr>
        <w:t>администрации Гришк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алининского района                                                                       Т.Р. Завгородняя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7:33:00Z</dcterms:created>
  <dc:creator>budget0</dc:creator>
  <dc:description/>
  <cp:keywords/>
  <dc:language>en-US</dc:language>
  <cp:lastModifiedBy>Comp_1</cp:lastModifiedBy>
  <cp:lastPrinted>2018-08-21T10:29:00Z</cp:lastPrinted>
  <dcterms:modified xsi:type="dcterms:W3CDTF">2018-09-27T06:57:00Z</dcterms:modified>
  <cp:revision>148</cp:revision>
  <dc:subject/>
  <dc:title>Пояснительная записка</dc:title>
</cp:coreProperties>
</file>