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608"/>
      </w:tblGrid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7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к   решению Совета 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шковского сельского поселения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лининского района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 2704.2017  года №  115 </w:t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6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ind w:left="194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а Гришковского  сельского поселения Калининск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7 год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</w:t>
      </w:r>
      <w:r>
        <w:rPr/>
        <w:t>(тыс. рублей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3550"/>
        <w:gridCol w:w="4191"/>
        <w:gridCol w:w="1440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групп, подгрупп, статей, подстатей, элементов, программ (подпрограмм), кодов экономической классификации источников внутреннего финансирования дефицита бюджет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92 01 00 00 00 00 0000 00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6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92 01 03 00 00 00 0000 00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Бюджетные кредиты от других  бюджетов бюджетной системы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0 00 00 0000 70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992 01 03 01 00 10 0000 7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муниципальным бюджетом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80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 от других бюджетов бюджетной системы Российской Федерации муниципальным бюджетом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992 01 03 01 00 10 0000 8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 от других бюджетов бюджетной системы Российской Федерации муниципальным бюджетом в валюте Российской Феде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szCs w:val="28"/>
              </w:rPr>
              <w:t>992 01 05 00 00 00 0000 00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Изменение остатков средств на счетах по учёту средств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06,4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992 01 05 02 00 00 0000 50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9026,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00 0000 5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 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9026,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10 0000 5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величение прочих остатков денежных средств бюджета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9026,8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0 00 00 0000 60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Уменьшение остатков средств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3,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00 0000 6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меньшение прочих остатков 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о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3,2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992 01 05 02 01 10 0000 610</w:t>
            </w:r>
          </w:p>
        </w:tc>
        <w:tc>
          <w:tcPr>
            <w:tcW w:w="4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Уменьшение прочих остатков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денежных средств бюджета посе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33,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начальни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инансового отдела Гришковского сельского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селения Калининского района                                                     Т.Р. Завгородняя                                                     </w:t>
      </w:r>
    </w:p>
    <w:sectPr>
      <w:type w:val="nextPage"/>
      <w:pgSz w:w="11906" w:h="16838"/>
      <w:pgMar w:left="900" w:right="128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7:37:00Z</dcterms:created>
  <dc:creator>Маковейчук</dc:creator>
  <dc:description/>
  <cp:keywords/>
  <dc:language>en-US</dc:language>
  <cp:lastModifiedBy>Совет</cp:lastModifiedBy>
  <cp:lastPrinted>2017-04-28T15:56:00Z</cp:lastPrinted>
  <dcterms:modified xsi:type="dcterms:W3CDTF">2017-04-28T12:56:00Z</dcterms:modified>
  <cp:revision>26</cp:revision>
  <dc:subject/>
  <dc:title>Приложение № 8</dc:title>
</cp:coreProperties>
</file>