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решению Совета Гришковского сельского поселения  Калининского района « О внесении изменений в решение Совета Гришковского сельского поселения Калининского района от 21 декабря 2016 года №99  «О бюджете Гришковского сельского поселения Калининского района  на 2017 год»  по итогам исполнения бюджета за апрель 2017 год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исполнения бюджета Гришковского сельского поселения Калининского района за апрель  2017 года необходимо внести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получения субсидии в 2017 году от Министерства транспорта и дорожного хозяйства Краснодарского края в рамках государственной программы Краснодарского края «Развитие сети автомобильных дорог  общего пользования местного значения на территории Краснодарского края» в размере 740,7 тыс. руб. необходимо в бюджет Гришковского сельского внести следующий код бюджетной классификации - 992 0409 3020162440 200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firstLine="900"/>
        <w:jc w:val="both"/>
        <w:rPr>
          <w:sz w:val="28"/>
          <w:szCs w:val="28"/>
        </w:rPr>
      </w:pPr>
      <w:r>
        <w:rPr>
          <w:sz w:val="28"/>
          <w:szCs w:val="28"/>
        </w:rPr>
        <w:t>Для получения субсидии на дополнительную помощь местным бюджетам для решения социально значимых вопросов в 2017 году (Законодательное собрание Краснодарского края депутат А.А.Сидюков) от Министерства финансов Краснодарского края в размере 50,0 тыс.руб. внести следующий код бюджетной классификации - 992 0409 9990060050 200.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бщий объем доходов в сумме 9026,8 тыс. рублей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Общий объем расходов в сумме 9833,2 тыс. рублей;</w:t>
      </w:r>
    </w:p>
    <w:p>
      <w:pPr>
        <w:pStyle w:val="Style16"/>
        <w:numPr>
          <w:ilvl w:val="1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фицит бюджета поселения составляет  806,4 тыс. рублей. (Дефицит бюджета образовался за счет распределения остатка денежных средств на 01.01.2017г.).</w:t>
      </w:r>
    </w:p>
    <w:p>
      <w:pPr>
        <w:pStyle w:val="Normal"/>
        <w:ind w:firstLine="900"/>
        <w:jc w:val="both"/>
        <w:rPr>
          <w:rFonts w:ascii="Times New Roman" w:hAnsi="Times New Roman" w:eastAsia="Calibri" w:cs="Times New Roman"/>
          <w:bCs/>
          <w:sz w:val="28"/>
          <w:szCs w:val="28"/>
        </w:rPr>
      </w:pPr>
      <w:r>
        <w:rPr>
          <w:rFonts w:eastAsia="Calibri" w:cs="Times New Roman"/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rPr/>
      </w:pPr>
      <w:r>
        <w:rPr>
          <w:sz w:val="28"/>
          <w:szCs w:val="28"/>
        </w:rPr>
        <w:t>начальника финансового отдела                                                   Т.Р. Завгородняя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2329"/>
        </w:tabs>
        <w:ind w:left="232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149"/>
        </w:tabs>
        <w:ind w:left="21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2869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589"/>
        </w:tabs>
        <w:ind w:left="35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09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29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49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69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189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115"/>
        </w:tabs>
        <w:ind w:left="2115" w:hanging="121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firstLine="851"/>
      <w:jc w:val="center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31T07:33:00Z</dcterms:created>
  <dc:creator>budget0</dc:creator>
  <dc:description/>
  <cp:keywords/>
  <dc:language>en-US</dc:language>
  <cp:lastModifiedBy>Совет</cp:lastModifiedBy>
  <cp:lastPrinted>2017-04-27T15:53:00Z</cp:lastPrinted>
  <dcterms:modified xsi:type="dcterms:W3CDTF">2017-04-27T12:57:00Z</dcterms:modified>
  <cp:revision>64</cp:revision>
  <dc:subject/>
  <dc:title>Пояснительная записка</dc:title>
</cp:coreProperties>
</file>