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  Калининского района « О внесении изменений в решение Совета Гришковского сельского поселения Калининского района от 21 декабря 2016 года №99  «О бюджете Гришковского сельского поселения Калининского района  на 2017 год»  по итогам исполнения бюджета за февраль 2017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полнения бюджета Гришковского сельского поселения Калининского района за февраль  2017 года необходимо внести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убсидии в 2017 году от Министерства культуры Краснодарского края из краевого бюджета бюджету Гришковского сельского поселения Калининского района в рамках реализации государственной программы Краснодарского края «Развитие культуры» (мероприятие «Кадровое обеспечение сферы культуры и искусства») необходимо в бюджет Гришковского сельского внести новые коды бюджетной классифик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Софинансирование за счет средств местного бюджета на обеспечение поэтапного повышения уровня средней заработной платы работников муниципальных учреждений отрасли культуры, искусства и кинематографии</w:t>
      </w:r>
      <w:r>
        <w:rPr/>
        <w:t xml:space="preserve"> </w:t>
      </w:r>
      <w:r>
        <w:rPr>
          <w:sz w:val="28"/>
          <w:szCs w:val="28"/>
        </w:rPr>
        <w:t>992 0801 06110S0120 100 (Расходы на выплаты персоналу казенного учреждения)</w:t>
      </w:r>
    </w:p>
    <w:p>
      <w:pPr>
        <w:pStyle w:val="Normal"/>
        <w:jc w:val="both"/>
        <w:rPr/>
      </w:pPr>
      <w:r>
        <w:rPr>
          <w:sz w:val="28"/>
          <w:szCs w:val="28"/>
        </w:rPr>
        <w:t>992 0801 06130S0120 600 (Предоставление субсидий бюджетным, автономным учреждениям и иным некоммерческим организаци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финансирование за счет средств местного бюджета на осуществление ежемесячных выплат стимулирующего характера работникам муниципальных учреждений культуры, искусства и кинематографии, имеющих право на их получение</w:t>
      </w:r>
    </w:p>
    <w:p>
      <w:pPr>
        <w:pStyle w:val="Normal"/>
        <w:jc w:val="both"/>
        <w:rPr/>
      </w:pPr>
      <w:r>
        <w:rPr>
          <w:sz w:val="28"/>
          <w:szCs w:val="28"/>
        </w:rPr>
        <w:t>992 0801 06165S0120 100 (Расходы на выплаты персоналу казенного учре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 0801 06165S0120 600 (Предоставление субсидий бюджетным, автономным учреждениям и иным некоммерческим организациям)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щий объем доходов в сумме 8236,1 тыс. рублей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щий объем расходов в сумме 9042,5 тыс. рублей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составляет  806,4 тыс. рублей. (Дефицит бюджета образовался за счет распределения остатка денежных средств на 01.01.2017г.).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/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ФО</cp:lastModifiedBy>
  <cp:lastPrinted>2015-12-29T13:27:00Z</cp:lastPrinted>
  <dcterms:modified xsi:type="dcterms:W3CDTF">2017-02-27T12:58:00Z</dcterms:modified>
  <cp:revision>61</cp:revision>
  <dc:subject/>
  <dc:title>Пояснительная записка</dc:title>
</cp:coreProperties>
</file>