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6 года №99  «О бюджете Гришковского сельского поселения Калининского района  на 2017 год»  по итогам исполнения бюджета за январь 201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январь  2017 года необходимо внести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Ф РФ от 07.12.2016 №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г. №65н» необходимо внести изменения в перечень кодов видов доходов и соответствующих им кодов аналитической группы подвидов доходов бюджета Гришковского сельского поселения Калининского района в части группы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0 2 00 00000 00 0000 000. 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доходов в сумме 7405,6 тыс. рублей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расходов в сумме 8212,0 тыс. рублей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составляет  806,4 тыс. рублей. (Дефицит бюджета образовался за счет распределения остатка денежных средств на 01.01.2017г.)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ок денежных средств был распределен на следующие статьи расходов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сохранение объектов культурного наследия в рамках муниципальной программы Гришковского сельского поселения Калининского района «Развитие культуры на 2015-2017 годы» (раздел 0801) 250000,00 рубл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рганизацию и обеспечение уличного освещения на территории Гришковского сельского поселения Калининского района (раздел 0503) 72000,00 рублей, организацию благоустройства мест отдыха в Гришковском сельском поселении (раздел 0503) 200000,00 рублей, мероприятия в области коммунального хозяйства (раздел 0502) 20000,00 рублей в рамках муниципальной программы Гришковского сельского поселения Калининского района «Развитие жилищно-коммунального хозяйства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мероприятия в области управления имуществом и обеспечение деятельности администрации по укреплению материально-технической базы и прочим расходам (раздел 0113) 244 400,00 рублей (косметический ремонт здания администрации, приобретение основных средств, бензина и канцелярских товаров)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ФО</cp:lastModifiedBy>
  <cp:lastPrinted>2015-12-29T13:27:00Z</cp:lastPrinted>
  <dcterms:modified xsi:type="dcterms:W3CDTF">2017-01-25T07:22:00Z</dcterms:modified>
  <cp:revision>56</cp:revision>
  <dc:subject/>
  <dc:title>Пояснительная записка</dc:title>
</cp:coreProperties>
</file>