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«О бюджете Гришковского сельского поселения Калининского района  на 2017 год»  по итогам исполнения бюджета за январь 2017 год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900"/>
        <w:jc w:val="both"/>
        <w:rPr/>
      </w:pPr>
      <w:r>
        <w:rPr>
          <w:sz w:val="28"/>
          <w:szCs w:val="28"/>
        </w:rPr>
        <w:t>Для участия в Краевой целевой программе по ремонту системы отопления в МБУ - Гришковский сельский дом культуры необходимо предусмотреть в бюджете Гришковского сельского поселения Калининского района денежные средства в размере 409 100,00 рублей на условиях софинансирования.</w:t>
      </w:r>
    </w:p>
    <w:p>
      <w:pPr>
        <w:pStyle w:val="Normal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ную часть (НДФЛ – увеличен на 204,1 тыс. рублей, составит – 604,1 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ную часть по разделу  0801 «Предоставление субсидий бюджетным, автономным учреждениям и иным некоммерческим организациям» на 204.1 тыс.рублей, составит – 409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7405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7405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6-07-07T16:44:00Z</cp:lastPrinted>
  <dcterms:modified xsi:type="dcterms:W3CDTF">2017-01-18T12:26:00Z</dcterms:modified>
  <cp:revision>117</cp:revision>
  <dc:subject/>
  <dc:title>Пояснительная записка</dc:title>
</cp:coreProperties>
</file>