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08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Гришковского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 на 2017год»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1.12. 2016г.  № 9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ind w:left="1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Гришковского  сельского поселения Калини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50"/>
        <w:gridCol w:w="4108"/>
        <w:gridCol w:w="152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01 00 00 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3 00 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 от дру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их  бюджетов бюджетной сис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ы Российской Феде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0 00 00 0000 7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от других бюджетов бюд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тной системы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 в валюте Российс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 Феде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от других бюджетов бюд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тной системы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муниципальн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м в валюте Росси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от других бюджетов бюд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тной системы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муниципальн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м в валюте Российской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ошение бюджетных кред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от других бюджетов бюд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тной системы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муниципальн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м в валюте Российской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5 00 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менение остатков средств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 счетах по учёту средств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0 00 0000 5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01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00 0000 5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7201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7201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0 00 00 0000 6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1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00 0000 6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1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1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Ю.М.Крыжановская</w:t>
      </w:r>
    </w:p>
    <w:sectPr>
      <w:type w:val="nextPage"/>
      <w:pgSz w:w="11906" w:h="16838"/>
      <w:pgMar w:left="90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37:00Z</dcterms:created>
  <dc:creator>Маковейчук</dc:creator>
  <dc:description/>
  <cp:keywords/>
  <dc:language>en-US</dc:language>
  <cp:lastModifiedBy>Совет</cp:lastModifiedBy>
  <cp:lastPrinted>2016-12-20T13:16:00Z</cp:lastPrinted>
  <dcterms:modified xsi:type="dcterms:W3CDTF">2016-12-20T10:18:00Z</dcterms:modified>
  <cp:revision>17</cp:revision>
  <dc:subject/>
  <dc:title>Приложение № 8</dc:title>
</cp:coreProperties>
</file>