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5 года №57  «О бюджете Гришковского сельского поселения Калининского района  на 2016 год»  по итогам исполнения бюджета за ноябрь 2016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ноябрь 2016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Увеличить план по доходам от уплаты акцизов на нефтепродукты на 84,2 тыс. руб., уточненный план составляет 1300,00 тыс.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план по налогу на доходы физических лиц на 275,0 тыс. руб., уточненный план составляет 975,0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 по единому сельскохозяйственному налогу на 0,7 тыс. руб., уточненный план составляет 829,5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 по налогу на имущество физических лиц на 37,0 тыс. руб., уточненный план составляет 18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9852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ная ча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№880 от 21.09.2015 по расходам на органы местного самоуправления установлен нормати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 в размере 3170,0 тыс. руб. на 2016 год,  По этой причине была произведена корректировка расходов на органы местного самоуправления для добавления планов по заработной плате аппарата до конца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расходную часть по разделу, подразделу (0103) – Функционирование законодательных (представительных) органов  местного самоуправления на 5,0 тыс.руб., уточненный план составляет 45,0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102) – Функционирование высшего должностного лица органа местного самоуправления на 15,0 тыс. руб., уточненный план составляет 535,0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104) – Функционирование высших органов исполнительной власти местных администраций на 126,6 тыс. руб., уточненный план составляет 2437,4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113) – Другие общегосударственные вопросы на 258,4 тыс.руб., уточненный план составляет 937,3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409) – Дорожное хозяйство (дорожные фонды) на 84,2 тыс. руб. уточненный план составляет 1300,0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сходную часть по разделу, подразделу (0113) –</w:t>
      </w:r>
      <w:r>
        <w:rPr/>
        <w:t xml:space="preserve"> </w:t>
      </w:r>
      <w:r>
        <w:rPr>
          <w:sz w:val="28"/>
          <w:szCs w:val="28"/>
        </w:rPr>
        <w:t>Коммунальное хозяйство на 153,0 тыс.руб., уточненный план составляет 374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503) – Благоустройство на 43,3 тыс. руб. уточненный план составляет 357,0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801) –Культура на 10,3 тыс.руб., уточненный план составляет 83,3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сходную часть по разделу, подразделу (1102) –</w:t>
      </w:r>
      <w:r>
        <w:rPr/>
        <w:t xml:space="preserve"> </w:t>
      </w:r>
      <w:r>
        <w:rPr>
          <w:sz w:val="28"/>
          <w:szCs w:val="28"/>
        </w:rPr>
        <w:t>Массовый спорт на 22,6 тыс.руб., уточненный план составляет 62,4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1001) – Пенсионное обеспечение на 5,6 тыс. руб. уточненный план составляет 81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9852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9339,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51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6-11-23T08:37:00Z</dcterms:modified>
  <cp:revision>107</cp:revision>
  <dc:subject/>
  <dc:title>Пояснительная записка</dc:title>
</cp:coreProperties>
</file>