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Гришковского сельского поселения Калининского района от  22.09.2016  № 86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Гришковского сельского поселения Калининск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Гришковского  сельского поселения Калини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275"/>
        <w:gridCol w:w="1275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12,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остатков средств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 счетах по учёту средств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77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577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577,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72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672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72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Ю.М.Крыжанов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7:00Z</dcterms:created>
  <dc:creator>Маковейчук</dc:creator>
  <dc:description/>
  <cp:keywords/>
  <dc:language>en-US</dc:language>
  <cp:lastModifiedBy>ФО</cp:lastModifiedBy>
  <cp:lastPrinted>2014-11-14T16:29:00Z</cp:lastPrinted>
  <dcterms:modified xsi:type="dcterms:W3CDTF">2016-09-23T06:47:00Z</dcterms:modified>
  <cp:revision>35</cp:revision>
  <dc:subject/>
  <dc:title>Приложение № 8</dc:title>
</cp:coreProperties>
</file>