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Гришковского сельского поселения Калининского района «Об исполнении бюджета Гриш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лининского района з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Гришковского сельского поселения Калининского района  на 2015 год утвержден решением Совета Гришковского сельского поселения Калининского района № 17 от 12.12.2014 года по доходам в сумме 6133,6 тыс.руб. и по расходам в сумме 6310,2 тыс.руб.  В процессе исполнения бюджета производились корректировки, и  уточненный бюджет на 2015 год  по доходам составил 7859,3 тыс.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бственных доходов получено </w:t>
      </w:r>
      <w:r>
        <w:rPr>
          <w:bCs/>
          <w:sz w:val="28"/>
          <w:szCs w:val="28"/>
        </w:rPr>
        <w:t xml:space="preserve"> 2935,7 </w:t>
      </w:r>
      <w:r>
        <w:rPr>
          <w:sz w:val="28"/>
          <w:szCs w:val="28"/>
        </w:rPr>
        <w:t>тыс. руб., что составляет 101,4% к годовому назначению, в том числе:</w:t>
        <w:tab/>
        <w:t xml:space="preserve">   </w:t>
        <w:tab/>
        <w:tab/>
      </w:r>
    </w:p>
    <w:p>
      <w:pPr>
        <w:pStyle w:val="Normal"/>
        <w:ind w:left="7788" w:hanging="0"/>
        <w:jc w:val="both"/>
        <w:rPr/>
      </w:pPr>
      <w:r>
        <w:rPr>
          <w:sz w:val="28"/>
          <w:szCs w:val="28"/>
        </w:rPr>
        <w:t xml:space="preserve">            </w:t>
      </w:r>
      <w:r>
        <w:rPr/>
        <w:t>тыс.руб.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134"/>
        <w:gridCol w:w="142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лан  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015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- поступило  доходов из других уровней бюджета на решение вопросов местного значения, а так же на реализацию федеральных и  краевых   программ  4924,1 тыс. рублей, в том числе:</w:t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right"/>
        <w:rPr/>
      </w:pPr>
      <w:r>
        <w:rPr/>
        <w:t xml:space="preserve">               </w:t>
      </w: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993"/>
        <w:gridCol w:w="992"/>
        <w:gridCol w:w="141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План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2015г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Фак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2015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% испол-нени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Субсидии от других бюджетов системы Российской Федерации и муниципальных образова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убвенция на выполнение  передаваемых полномочий по административным комисс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 субвенция на осуществление первичного воинского учета на территориях, где отсутствуют военкома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Гришковского сельского поселения Калининского района за 2015 год по всем источникам составил 7901,6 тыс.руб. или  100,5 % к годовому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ришковского сельского поселения  работает в тесном контакте  с администрацией муниципального образования Калининский район и МИ ФНС России №10 по Краснодарскому краю (Тимашевск). На базе  данных по начислению налоговых платежей по нашему поселению проводится постоянная  работа с физическими лицами по взысканию не уплаченных в срок налогов. Сотрудником по доходам проводятся мероприятия по  списанию пришедших в негодность  домовладений, разыскиваются наследники имущества, а также большая работа проводится в тесном контакте с ГУП «Крайтехинвентаризация» по вводу новых домовладений в эксплуатацию. В данный период сотрудник  по доходам  администрации Гришковского сельского поселения  занимается с недоимщиками  по земельному налогу, налогу на имущество физических лиц, транспортному налогу. Недоимка на 1 декабря 2015 года составила: по земельному налогу – 154,0 тыс. рублей; по налогу на имущество физических лиц – 89,1 тыс. рублей; по транспортному налогу – 398,0 тыс. рублей. Среди населения проводится разъяснительная работа о порядке и сроках уплаты нало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анализа экономической ситуации в отраслях хозяйственного комплекса предприятий Гришковского сельского поселения ежеквартально проводится мониторинг основных показателей деятельности бюджетообразующих предприятий поселения. По предприятиям, допустившим  ухудшение показателей финансово-хозяйственной деятельности, проводится работа, направленная на  стабилизацию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бюджета  Гришковского сельского поселения на 2015 год  осуществлялось на базе реестров налогоплательщиков поселения по основным налоговым и неналоговым платежам, поступающим в бюджет поселения. Ежедневно в поселении  ведется учет поступления налоговых и неналоговых  доходов и проводится их анали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 xml:space="preserve">Бюджет Гришковского  сельского поселения Калининского района на 2015 год утвержден решением Совета Гришковского  сельского поселения Калининского района № 17 от 12.12.2014г. по  расходам в сумме 6310,2 тыс. руб. В процессе исполнения бюджета производились корректировки, и уточненный бюджет на 2015 год составил 8664,4 тыс. руб. 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>
          <w:sz w:val="28"/>
          <w:szCs w:val="28"/>
        </w:rPr>
        <w:t>Фактическое исполнение расходов бюджета составило 8493,0 тыс.рублей или 98 % к утвержденному годовому плану (невыполнение составило 171,4 тыс. рублей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11"/>
        <w:gridCol w:w="1327"/>
        <w:gridCol w:w="1417"/>
        <w:gridCol w:w="1623"/>
        <w:gridCol w:w="14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 объеме по факту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 (0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 (02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 (03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 (04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 (05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(07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 (08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(10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 (1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(13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 «Общегосударственные вопросы» план расходов на 2015 год составляет – 3380,8 тыс.рублей, исполнение- 3351,9 тыс.рублей или 99,1% к план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«Национальная обор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2 «Национальная оборона» план расходов на 2015 год составляет 72,7 тыс. рублей, исполнение – 72,7 тыс. рублей.  Все средства были израсходованы в отчет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 «Национальная безопасность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зделу 03 «Национальная безопасность и правоохранительная деятельность» план расходов на 2015 год- 135,9 тыс.рублей , исполнение -132,9 тыс.рублей или 97,8% к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 «Национальная экономика» план расходов на 2015 год -1371,4 тыс.рублей, исполнение -1369,0 тыс.рублей, или 99,8 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Раздел 05 «Жилищно - коммунальное хозяй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зделу 05 «Жилищно – коммунальное хозяйство» план расходов на 2015 год – 364,3 тыс. рублей, исполнение -  363,1 тыс.рублей, или 99,6</w:t>
      </w:r>
      <w:r>
        <w:rPr/>
        <w:t>% к плану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583"/>
        <w:gridCol w:w="1791"/>
        <w:gridCol w:w="1669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 2015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 исполнено за 2015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мест отдых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 «Обра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расходов по разделу 07 «Образование» на 2015 год – 11,6 тыс.рублей, исполнено – 11,6 тыс.рублей, в 2015 год денежные средства исполн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расходов по разделу 08 «Культура, кинематография»  на 2015 год 3033,7 тыс. рублей, исполнено 2897,7 тыс. рублей, что составляет 95,5 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0801 «Культур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137"/>
        <w:gridCol w:w="166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 2015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 исполнено за 2015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библио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 массов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объектов культурного насл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,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библиотеки в 2015 году запланированы в сумме  552,8 тыс. рублей, исполнено 522,0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146,9 тыс. руб. – краевые средства, исполнено 128,8тыс. рублей, что составляет 87,6 % к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05,9 тыс. руб.- субсидия из  бюджета администрации сельского поселения, исполнено 393,2 тыс. рублей, что составляет 96,9% к плану,  из которых  7,0 тыс.  руб. потрачены на приобретение книжного фон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одержание сельского дома культуры  плановые расходы составили – 2463,4 тыс. рублей, исполнено 2359,2 тыс. рублей, что составляет 95,8 % к плану, 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663,1 тыс. руб. – краевые средства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88,1 тыс. руб. – субсидия министерства Культуры на поэтапное повышение заработной платы, исполнение 484,1 тыс. рублей, что составляет 82,3%  к плановым показателя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75,0 тыс. рублей - перечисленные из министерства финансов по распределению депутата ЗСК Д.М. Козаченко, на приобретение компьютера для Дома культуры – 25,0 тыс. руб. и 50,0 тыс. руб. на приобретение материалов для ремонта кабинета клуба «Ветеран», исполнено 100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800,3 тыс. руб. – субсидии администрации сельского поселения на совершенствование деятельности дома Культуры,  исполнено 1800,1 тыс. рублей, что составляет 99,9% от плана, из которых 561,7 тыс. рублей были  направлены на  оплату за отопление -  декабрь 2014 года  и январь-апрель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разделе 10 «Социальная политика» план по расходам на 2015 год составил  - 203,6 тыс. рублей, исполнение – 203,6 тыс. рублей, что составляет 100%  к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лан расходов по разделу 11 «Физическая культура и спорт» на 2015 год – 6,5тыс. рублей, исполнение 6,5 тыс. рублей, что составляет 100% к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3 «Обслуживание Государственного и муниципального дол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лан по разделу 13 «Обслуживание Государственного и муниципального долга» на 2015 год составил – 83,9  тыс. рублей, исполнение – 83,8тыс. рублей, или  99,8% к план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Ю.С. Слип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60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40:00Z</dcterms:created>
  <dc:creator>Вербицкая Светлана Владимировна</dc:creator>
  <dc:description/>
  <cp:keywords/>
  <dc:language>en-US</dc:language>
  <cp:lastModifiedBy>Совет</cp:lastModifiedBy>
  <cp:lastPrinted>2016-05-12T13:59:00Z</cp:lastPrinted>
  <dcterms:modified xsi:type="dcterms:W3CDTF">2016-05-12T11:00:00Z</dcterms:modified>
  <cp:revision>46</cp:revision>
  <dc:subject/>
  <dc:title>Пояснительная записка</dc:title>
</cp:coreProperties>
</file>