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669"/>
        <w:gridCol w:w="2655"/>
        <w:gridCol w:w="1305"/>
        <w:gridCol w:w="257"/>
        <w:gridCol w:w="1363"/>
        <w:gridCol w:w="715"/>
        <w:gridCol w:w="1265"/>
        <w:gridCol w:w="70"/>
      </w:tblGrid>
      <w:tr>
        <w:trPr>
          <w:trHeight w:val="300" w:hRule="atLeast"/>
        </w:trPr>
        <w:tc>
          <w:tcPr>
            <w:tcW w:w="147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71220</wp:posOffset>
                      </wp:positionH>
                      <wp:positionV relativeFrom="paragraph">
                        <wp:posOffset>-170180</wp:posOffset>
                      </wp:positionV>
                      <wp:extent cx="922591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591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75"/>
                                    <w:gridCol w:w="66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ПРИЛОЖЕНИЕ №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к  решению Совета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Гришковского сельского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поселения Калининского района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т    13.05.2016 года   № 7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6.45pt;height:69pt;mso-wrap-distance-left:9pt;mso-wrap-distance-right:9pt;mso-wrap-distance-top:0pt;mso-wrap-distance-bottom:0pt;margin-top:-13.4pt;mso-position-vertical-relative:text;margin-left:68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5"/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7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РИЛОЖЕНИЕ № 2</w:t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  решению Совет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ришковского сельског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селения Калининского района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    13.05.2016 года   № 7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бюджета по кодам видов доходов, подвидов доходов, классификации операций сектора  государственного управления, относящихся к доходам  бюджета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5" w:firstLine="375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</w:t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точненный план на 2014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 за  201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исполн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овые и неналоговые доходы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1 00 00000 00 0000 000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35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77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уплаты акцизов, подлежащие распределению между бюджетами субъектов РФ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3 0200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6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5,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3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3 0223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3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8,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8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уплаты акцизов на моторные масла для дизельных и (или)карбюраторных (инжекторных) двигателей, подлежащие распределению между бюджетами субъектов РФ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3 0224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,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3 0225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6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8,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7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3 0226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39,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прибыль, доходы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 01 00000 00 0000 000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 на доходы физических лиц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1 0200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60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 является налоговый агент, за  исключением доходов, в отношении которых исчисление и уплата налогов осуществляются со статьями 227,2271 и 228 Налогового кодекса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1 02010 01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60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 является налоговый агент, за  исключением доходов, в отношении которых исчисление и уплата налогов осуществляются со статьями 227,2271 и 228 Налогового кодекса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10 01 3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от осуществления деятельности  физическими лицами, зарегистрированными  в качестве индивидуальных предпринимателей ,нотариусов, занимающихся частной практикой, адвокатов, учредивших адвокатские кабинеты и других лиц, занимающихся частной практикой в  соответствии со  статьей 227 Налогового Кодекса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20 01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ми физическими лицами в соответствии со статьей  228 Налогового кодекса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30 01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56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40 01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2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иный сельскохозяйственный налог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5 0300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6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6,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3010 01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,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и на имуществ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6 00000 0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2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9,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,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имущество физических лиц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1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,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58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 налогообложения, расположенным в границах поселения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1030 10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,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 налогообложения, расположенным в границах поселения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1030 10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 налогообложения, расположенным в границах поселения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6 01030 10 4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емельный  налог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 06 06030 0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1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7,9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6 06033 10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,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6 06043 10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,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,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,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6 06043 10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,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6 06043 10 4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 16 90050 10 0000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II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0 00000 00 0000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 923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 924,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2 00000 00 0000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 022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 022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.1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2 01000 0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 321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 321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 321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 321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 321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 321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.2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2 02000 0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624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624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2 02999 0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624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624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24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24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2 03000 0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1</w:t>
            </w:r>
          </w:p>
          <w:p>
            <w:pPr>
              <w:pStyle w:val="Normal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2 02 03015 0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72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72,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>
          <w:trHeight w:val="84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ельских   поселений на 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4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2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2 03024 0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4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24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0000 00 0000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00 10 0000 1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10 0000 1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 19 00000 10 0000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 153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 153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 19 05000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153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153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859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01,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9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яющий обязанности начальника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го отдела администрации</w:t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417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шков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инского района              </w:t>
            </w:r>
          </w:p>
        </w:tc>
        <w:tc>
          <w:tcPr>
            <w:tcW w:w="34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.С. Слипченк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06:00Z</dcterms:created>
  <dc:creator>ФО</dc:creator>
  <dc:description/>
  <cp:keywords/>
  <dc:language>en-US</dc:language>
  <cp:lastModifiedBy>Совет</cp:lastModifiedBy>
  <cp:lastPrinted>2016-05-12T14:17:00Z</cp:lastPrinted>
  <dcterms:modified xsi:type="dcterms:W3CDTF">2016-05-13T10:32:00Z</dcterms:modified>
  <cp:revision>27</cp:revision>
  <dc:subject/>
  <dc:title/>
</cp:coreProperties>
</file>