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7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4937"/>
      </w:tblGrid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   сельского поселения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13.05.2016 года  № 76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, передаваемых для реализации части полномочий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управления Гришковского сельского поселения Калининского района органам местного самоуправления Калининского района за 2015 год  по разделам и подразделам функцион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Российской Федерации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495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19"/>
        <w:gridCol w:w="6946"/>
        <w:gridCol w:w="1843"/>
        <w:gridCol w:w="1559"/>
        <w:gridCol w:w="18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-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трольно - счетную па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шковского  сельского поселения                                                                                                        Ю.С. Слип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820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27:00Z</dcterms:created>
  <dc:creator>budget0</dc:creator>
  <dc:description/>
  <cp:keywords/>
  <dc:language>en-US</dc:language>
  <cp:lastModifiedBy>Совет</cp:lastModifiedBy>
  <cp:lastPrinted>2016-05-13T13:55:00Z</cp:lastPrinted>
  <dcterms:modified xsi:type="dcterms:W3CDTF">2016-05-13T10:56:00Z</dcterms:modified>
  <cp:revision>29</cp:revision>
  <dc:subject/>
  <dc:title>  Приложение 6</dc:title>
</cp:coreProperties>
</file>