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140"/>
        <w:gridCol w:w="1996"/>
        <w:gridCol w:w="1473"/>
      </w:tblGrid>
      <w:tr>
        <w:trPr>
          <w:trHeight w:val="360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743" w:hanging="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 № 6</w:t>
            </w:r>
          </w:p>
        </w:tc>
        <w:tc>
          <w:tcPr>
            <w:tcW w:w="3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ишковского  сель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ения Калининского района                                                                  от    13.05.2016 года  № 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43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                    </w:t>
            </w:r>
            <w:r>
              <w:rPr>
                <w:b/>
                <w:szCs w:val="28"/>
              </w:rPr>
              <w:t>финансирования дефицита бюджета по кодам групп, подгрупп, статей, видов источников финансирования дефицитов бюджетов  классификации операций сектора государственного управления, относящихся к источникам финансирования дефицитов Гришковского  сельского поселения за   2015 год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3982"/>
        <w:gridCol w:w="1778"/>
        <w:gridCol w:w="1620"/>
        <w:gridCol w:w="1843"/>
      </w:tblGrid>
      <w:tr>
        <w:trPr>
          <w:trHeight w:val="11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очненный план                          на 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            за 201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цент исполнения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и финансирования дефицитов бюджетов российской федерации и местных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х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9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,4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и внутреннего финансирования  бюджет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з них: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0 01 00 00 00 00 0000 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01 03 0000 00 0000 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01 03 0100 00 0000 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Получение бюджетных кредитов от бюджетов бюджетной системы  Российской Федерации в валюте Российской Федерации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01030100 00 0000 7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75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75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8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бюджетных  кредитов от других бюджетов бюджетной системы Российской Федерации валюте Российской Федерации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030100 00 0000 8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 3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 37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их поселений валюте Российской Федерации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30100 10 0000 7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5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5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  кредитов от других бюджетов бюджетной системы Российской Федерации валюте Российской Федерации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030100 10 0000 8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 3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 37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зменение остатков средств на счетах по учёту средств бюджетов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01050000 00 0000 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,6</w:t>
            </w:r>
          </w:p>
        </w:tc>
      </w:tr>
      <w:tr>
        <w:trPr>
          <w:trHeight w:val="39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01050000 00 0000 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 76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80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4</w:t>
            </w:r>
          </w:p>
        </w:tc>
      </w:tr>
      <w:tr>
        <w:trPr>
          <w:trHeight w:val="34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меньшение остатков средств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01050000 00 0000 6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 1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</w:tr>
      <w:tr>
        <w:trPr>
          <w:trHeight w:val="32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50200 00 0000 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 76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80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  средств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50200 00 0000 6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 1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50201 00  0000 5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9 76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80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61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50201 00 0000 6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 1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7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50201 10  0000 5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 76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9806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050201 10 0000 6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 1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внутренних оборотов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00 57000000 00 0000 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  <w:gridCol w:w="1563"/>
        <w:gridCol w:w="2079"/>
        <w:gridCol w:w="1335"/>
      </w:tblGrid>
      <w:tr>
        <w:trPr>
          <w:trHeight w:val="335" w:hRule="atLeast"/>
        </w:trPr>
        <w:tc>
          <w:tcPr>
            <w:tcW w:w="98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яющий обязанности начальник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го отдела администраци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42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шков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инского района              </w:t>
            </w:r>
          </w:p>
        </w:tc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.С. Слипченк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43:00Z</dcterms:created>
  <dc:creator>ФО</dc:creator>
  <dc:description/>
  <cp:keywords/>
  <dc:language>en-US</dc:language>
  <cp:lastModifiedBy>Совет</cp:lastModifiedBy>
  <cp:lastPrinted>2016-05-13T13:51:00Z</cp:lastPrinted>
  <dcterms:modified xsi:type="dcterms:W3CDTF">2016-05-13T10:52:00Z</dcterms:modified>
  <cp:revision>13</cp:revision>
  <dc:subject/>
  <dc:title>ПРИЛОЖЕНИЕ  № 6</dc:title>
</cp:coreProperties>
</file>