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 Совета  Гришковского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сельского поселения Калининског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от 03.04.2015г.  №28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Гришковског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лининского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района от 12.12.2014г.  № 17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Гришковского  сельского поселения Калининск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108"/>
        <w:gridCol w:w="150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х  бюджетов бюджетной сис-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ы Российс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37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 в валюте Российс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й 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7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 от других бюджетов бю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тной системы Россий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муниципаль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м в валюте Российск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2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8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8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8,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5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85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5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ишк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>Шепелева Е.М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1:37:00Z</dcterms:created>
  <dc:creator>Маковейчук</dc:creator>
  <dc:description/>
  <cp:keywords/>
  <dc:language>en-US</dc:language>
  <cp:lastModifiedBy>ФО</cp:lastModifiedBy>
  <cp:lastPrinted>2015-02-03T15:36:00Z</cp:lastPrinted>
  <dcterms:modified xsi:type="dcterms:W3CDTF">2015-04-14T05:25:00Z</dcterms:modified>
  <cp:revision>14</cp:revision>
  <dc:subject/>
  <dc:title>Приложение № 8</dc:title>
</cp:coreProperties>
</file>