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 Калининского района о внесении изменений в решение Совета Гришковского сельского поселения Калининского района «О бюджете Гришковского сельского поселения Калининского района  на 2015 год»  по итогам исполнения бюджета за  март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езультатам исполнения бюджета Гришковского сельского поселения Калининского района за март 2015 года необходимо произвести следующие корректировки:                                                                                                   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 министерства строительства, архитектуры и дорожного хозяйства Краснодарского края были выделены денежные средства в размере 13,7 тыс.руб.(в связи с образовавшиеся задолженностью в ООО «ДРСУ» за 2014 год по софинансир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з министерства культуры были выделены денежные средства </w:t>
      </w:r>
      <w:r>
        <w:rPr>
          <w:color w:val="000000"/>
          <w:sz w:val="28"/>
          <w:szCs w:val="28"/>
        </w:rPr>
        <w:t>на поэтапное повышение заработной платы работникам культуры,</w:t>
      </w:r>
      <w:r>
        <w:rPr>
          <w:sz w:val="28"/>
          <w:szCs w:val="28"/>
        </w:rPr>
        <w:t xml:space="preserve"> на выплату губернаторских надбавок 314,0 тыс. руб.На поэтапное повышение уровня средне заработной платы работникам культуры в размере 421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ервоначальный план по Единому сельскохозяйственному налогу составлял 150 тыс.рублей, в марте 2015 года поступило 245,0 тыс.рублей. В связи с этим план увеличиваем на 95,0 тыс.рублей. Общий уточненный план составляет 245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у «Национальная экономика» раздел 0409 – увеличиваем на 13,7 тыс.рублей, в связи с поступлением денежных средств из министерства строительства, архитектуры и дорожного хозяйства Краснодарского края для погашения кредиторской задолженности по ремонту дорог в 2014 год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грамме «Культура и кинематография» были внесены изменения в связи с выделением денежных средств из Министерства Культуры Краснодарского края. Расходная часть была увеличена на 73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Гришко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ab/>
        <w:t>Е.М.Шепе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34:00Z</dcterms:created>
  <dc:creator>budget0</dc:creator>
  <dc:description/>
  <cp:keywords/>
  <dc:language>en-US</dc:language>
  <cp:lastModifiedBy>ФО</cp:lastModifiedBy>
  <cp:lastPrinted>2014-12-29T16:06:00Z</cp:lastPrinted>
  <dcterms:modified xsi:type="dcterms:W3CDTF">2015-04-09T12:10:00Z</dcterms:modified>
  <cp:revision>33</cp:revision>
  <dc:subject/>
  <dc:title>Пояснительная записка</dc:title>
</cp:coreProperties>
</file>