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Калининского района о внесении изменений в решение Совета Гришковского сельского поселения Калининского района «О бюджете Гришковского сельского поселения Калининского района  на 2015 год»  по итогам исполнения бюджета за  февраль месяц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февраль 2015 года необходимо произвести следующие корректировки: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ст. 62 БК ФЗ от 29.11.2014 года, № 383- ФЗ аренда земли не будет поступать в местный бюджет в сумме 13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министерства строительства, архитектуры и дорожного хозяйства Краснодарского края были выделены денежные средства в размере 801,0 тыс.руб.(на софинансирование по ремонту местных дор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грамму «Национальная экономика» увеличить раздел 0412 – «Комплексное и устойчивое развитие в сфере строительства, архитектуры и дорожного хозяйства» ввести КБК 99204120341002000, добавить раздел  «Иные закупки товаров и услуги для государственных нужд» по КБК 99204120341002200 в сумме 801 000,0 рублей; (софинансирования с министерства строительства, архитектуры и дорожного хозяйства Краснодарского кр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«Культура и кинематография» изменились основные мероприятия раздела 0801 </w:t>
      </w:r>
    </w:p>
    <w:p>
      <w:pPr>
        <w:pStyle w:val="Normal"/>
        <w:jc w:val="both"/>
        <w:rPr/>
      </w:pPr>
      <w:r>
        <w:rPr>
          <w:sz w:val="28"/>
          <w:szCs w:val="28"/>
        </w:rPr>
        <w:t>- На мероприятие «Поэтапное повышение уровня заработной платы»  было выделено 21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мероприятие «Выплаты стимулирующего характера работникам культуры»  было выделено 93,7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рограммы «Развитие жилищно-коммунального хозяйства» были сняты денежные средства в размере 130,0 тыс.руб. в связи с уменьшением доходной части (аренда земл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риш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>Е.М.Шепе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34:00Z</dcterms:created>
  <dc:creator>budget0</dc:creator>
  <dc:description/>
  <cp:keywords/>
  <dc:language>en-US</dc:language>
  <cp:lastModifiedBy>ФО</cp:lastModifiedBy>
  <cp:lastPrinted>2014-12-29T16:06:00Z</cp:lastPrinted>
  <dcterms:modified xsi:type="dcterms:W3CDTF">2015-03-20T12:51:00Z</dcterms:modified>
  <cp:revision>15</cp:revision>
  <dc:subject/>
  <dc:title>Пояснительная записка</dc:title>
</cp:coreProperties>
</file>