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01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_Р_Е_Ш"/>
      <w:bookmarkStart w:id="1" w:name="_Р_Е_Ш"/>
      <w:bookmarkEnd w:id="1"/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ГРИШКОВСКОГО СЕЛЬСКОГО ПОСЕЛЕНИЯ</w:t>
        <w:br/>
        <w:t>КАЛИНИНСКОГО РАЙОНА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857"/>
        <w:gridCol w:w="560"/>
        <w:gridCol w:w="1850"/>
      </w:tblGrid>
      <w:tr>
        <w:trPr/>
        <w:tc>
          <w:tcPr>
            <w:tcW w:w="567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2015</w:t>
            </w:r>
          </w:p>
        </w:tc>
        <w:tc>
          <w:tcPr>
            <w:tcW w:w="3857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22"/>
              <w:ind w:left="-27" w:right="249" w:firstLine="2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</w:tbl>
    <w:p>
      <w:pPr>
        <w:pStyle w:val="Normal"/>
        <w:jc w:val="center"/>
        <w:rPr/>
      </w:pPr>
      <w:r>
        <w:rPr/>
        <w:t>село Гришковское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Гришковского </w:t>
      </w:r>
    </w:p>
    <w:p>
      <w:pPr>
        <w:pStyle w:val="ConsTitle"/>
        <w:widowControl/>
        <w:tabs>
          <w:tab w:val="clear" w:pos="708"/>
          <w:tab w:val="left" w:pos="8505" w:leader="none"/>
          <w:tab w:val="left" w:pos="864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от 12.12.2014</w:t>
      </w:r>
    </w:p>
    <w:p>
      <w:pPr>
        <w:pStyle w:val="ConsTitle"/>
        <w:widowControl/>
        <w:tabs>
          <w:tab w:val="clear" w:pos="708"/>
          <w:tab w:val="left" w:pos="850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а № 17 «О бюджете Гришковского сельского </w:t>
      </w:r>
    </w:p>
    <w:p>
      <w:pPr>
        <w:pStyle w:val="ConsTitle"/>
        <w:widowControl/>
        <w:tabs>
          <w:tab w:val="clear" w:pos="708"/>
          <w:tab w:val="left" w:pos="850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  Калининского района на 2015 год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, 185, 187 Бюджетного кодекса Российской Федерации Совет Гришковского сельского поселения  Калининского района     р е ш и л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решение Совета Гришковского сельского поселения Калининского района от 12 декабря 2014 года № 19 «О бюджете Гришковского сельского поселения Калининского района на 2015 год» следующие изменения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«О бюджете Гришковского сельского поселения Калининского района на 2015 год»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ришковского сельского поселения  Калининского района (далее по тексту – бюджет поселения) на 2015 год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 доходов в сумме 6781,5 тыс. рублей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002,2 тыс. рублей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Гришковского сельского поселения  Калининского  района на 31 декабря 2015 года в сумме    1432,0 тыс. рублей, в том числе верхний предел долга по муниципальным гарантиям Гришковского сельского поселения  Калининского района в сумме 0,0 тыс. рублей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 бюджета поселения в сумме 220,7 тыс. рублей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 1 «Главные администраторы доходов и источников финансирования дефицита бюджета Гришковского сельского поселения –  органов местного самоуправления поселения на 2015 год» изложить в новой редакции (Приложение № 1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2 «Распределение доходов бюджета Гришковского сельского поселения по кодам видов (подвидов) на 2015 год» изложить в новой редакции (Приложение № 2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ложение № 3 «Безвозмездные поступления из краевого и  муниципального бюджетов на 2015 год», изложить в новой редакции (Приложение № 3)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ложение № 4 «Расходы бюджета по разделам и подразделам функциональной классификации расходов Гришковского сельского поселения Калининского района на 2015 год» изложить в новой редакции (Приложение №4). 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ложение № 5 «Распределение бюджетных ассигнований по разделам и подразделам, целевым статьям и видам расходов бюджета Гришковского сельского поселения на 2015 год» изложить в новой редакции (Приложение №5)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ложение № 6 «Ведомственная структура расходов бюджета Гришковского сельского поселения на 2015 год» изложить в новой редакции (Приложение № 6)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Приложение № 7 «Источники внутреннего финансирования дефицита бюджета Гришковского сельского поселения Калининского района на 2015 год» изложить в новой редакции (Приложение № 7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Обнародовать настоящее решение в установленном порядке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троль за выполнением настоящего решения возложить на постоянную комиссию Совета Гришковского сельского 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у (Шабалин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  Решение  вступает в силу  с момента его обнародова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ришковского сельского поселения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    В.А. Даценко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524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Style23"/>
        <w:ind w:left="524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3"/>
        <w:ind w:left="524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Ы</w:t>
      </w:r>
    </w:p>
    <w:p>
      <w:pPr>
        <w:pStyle w:val="Style23"/>
        <w:ind w:left="524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м Совета Гришковского</w:t>
      </w:r>
    </w:p>
    <w:p>
      <w:pPr>
        <w:pStyle w:val="Style23"/>
        <w:ind w:left="524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Калининского</w:t>
      </w:r>
    </w:p>
    <w:p>
      <w:pPr>
        <w:pStyle w:val="Style23"/>
        <w:ind w:left="524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а от 20.03.2015 г. № 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еречень и коды главных администраторов – органов государственно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9"/>
        <w:gridCol w:w="5530"/>
      </w:tblGrid>
      <w:tr>
        <w:trPr>
          <w:trHeight w:val="561" w:hRule="atLeast"/>
        </w:trPr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018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фицита </w:t>
            </w:r>
          </w:p>
          <w:p>
            <w:pPr>
              <w:pStyle w:val="Normal"/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бюджета поселения</w:t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финансо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18050 10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ежные взыскания (штрафы) за нарушение бюджетного законодательства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3050 10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20 02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Прочие поступления от денежных взысканий (штрафов), зачисляемые в бюджеты субъектов Российской Федерации»</w:t>
            </w:r>
          </w:p>
        </w:tc>
      </w:tr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6 51020 02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»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51030 02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»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51040 02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»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10 01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 нарушение законодательства Российской Федерации о недра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20 01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30 01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40 01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50 01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60 01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74 10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85 10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3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13 10 0021 4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7015 10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16 90050 10 0000 140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00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1000 0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1001 0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1001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1999 0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1999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000 0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051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999 0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999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00 0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15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4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0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00 0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ые межбюджетные трансферты</w:t>
            </w:r>
          </w:p>
        </w:tc>
      </w:tr>
      <w:tr>
        <w:trPr>
          <w:trHeight w:val="5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 00 00000 00 0000 000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2 000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2 01000 00 0000 1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2 01050 10 0000 1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2 02000 00 0000 4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2 02050 05 0000 4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3 000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3 01000 0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3 01050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3 02000 00 0000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3 02050 10 0000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0 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1 00 10 0000 7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1 00 10 0000 8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0 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2 01 10 0000 5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2 01 10 0000 6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Е.М. Шепелева</w:t>
      </w:r>
    </w:p>
    <w:sectPr>
      <w:type w:val="nextPage"/>
      <w:pgSz w:w="11906" w:h="16838"/>
      <w:pgMar w:left="1701" w:right="566" w:gutter="0" w:header="0" w:top="39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05:00Z</dcterms:created>
  <dc:creator>Тауш </dc:creator>
  <dc:description/>
  <cp:keywords/>
  <dc:language>en-US</dc:language>
  <cp:lastModifiedBy>администрация</cp:lastModifiedBy>
  <cp:lastPrinted>2015-03-25T11:25:00Z</cp:lastPrinted>
  <dcterms:modified xsi:type="dcterms:W3CDTF">2015-03-30T11:40:00Z</dcterms:modified>
  <cp:revision>11</cp:revision>
  <dc:subject/>
  <dc:title> </dc:title>
</cp:coreProperties>
</file>