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О внесении изменений в решение Совета Гришковского сельского поселения Калининского района от 20 декабря 2019 года №22 «О бюджете Гришковского сельского поселения Калининского района на 2020 год» в янва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0 год вызвано необходимостью уточнения в доходной части бюдже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- Субвенции бюджетам сельских поселений на осуществление первичного воинского учета на территориях, где отсутствуют военные комиссариаты на 1,0 тыс. рублей, согласно внесенных поправок в краевой бюджет на 2020 год. Плановая сумма дохода составит 84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сумма доходов составляет 802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остоянию на 01.01.2020 года свободный остаток к распределению составил 1041,6 тыс. рублей. В связи с этим необходимо увеличить расходную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113 0110815290 200 (Развитие материально-технической базы и освещение деятельности администрации) - на 148,1 тыс. рублей, уточненный план составляет 54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113 1110110300 800 (Мероприятия по поддержке ветеранской организации) – на 11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 992 0203 0119051180 100 (Осуществление первичного воинского учета на территориях, где отсутствуют военные комиссариаты) – на 1,0 тыс. рублей, уточненный план составляет 84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309 0210113280 200 (Защита населения и территории от чрезвычайных ситуаций природного и техногенного характера, гражданская оборона)  – на 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310 0210113290 200 (Обеспечение пожарной безопасности) – на 1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314 0210113330 200 (Мероприятия по обеспечению безопасности населения) – на 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409 0310110320 200 (Дорожный фонд) -  на 378,5 тыс. рублей, уточненный план составляет 1923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412 0310111051 200 (Мероприятия по составлению проекта газоснабжения Гришковского сельского поселения) -  на 9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502 0410110360 200 (Ремонт водопровода на территории сельского поселения) – на 15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503 0410110340 200 (Организация благоустройства мест отдыха) – на 154,2 тыс. рублей, уточненный план составляет 254,2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503 0410110370 200 (Уличное освещение) – на 1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503 0410110350 200 (Организация и содержание мест захоронения) – на 1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503 0410110380 200 (Мероприятие по организации сбора и вывоза ТКО) – на 2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801 0610100590 100 (Содержание МКУ «Гришковская сельская библиотека») на 1,4 тыс. рублей, уточненный план составит 388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801 0610100590 200 (Прочие работы, товары и услуги по МКУ «Гришковская сельская библиотека») на 5,0 тыс. рублей, уточненный план составит 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801 0610100590 300 (Пособия, компенсации и иные выплаты гражданам) на 39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906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104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7:00Z</dcterms:created>
  <dc:creator>budget0</dc:creator>
  <dc:description/>
  <cp:keywords/>
  <dc:language>en-US</dc:language>
  <cp:lastModifiedBy>Comp_1</cp:lastModifiedBy>
  <cp:lastPrinted>2018-11-09T08:54:00Z</cp:lastPrinted>
  <dcterms:modified xsi:type="dcterms:W3CDTF">2020-01-16T11:52:00Z</dcterms:modified>
  <cp:revision>6</cp:revision>
  <dc:subject/>
  <dc:title>Пояснительная записка</dc:title>
</cp:coreProperties>
</file>