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2 декабря 2018 года №183 «О бюджете Гришковского сельского поселения Калининского района на 2019 год» в декаб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несение изменений в бюджет на 2019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ить план по КБК 182 10503010 01 0000 110  единый  сельскохозяйственный  налог (ЕСХН) на 290,7 тысяч рублей, уточненный план составляет 60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 план по КБК 992 202 25299 10 0000 150 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-2024 годы"  290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ляет 880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правление бюджетных ассигнований за счет увеличения плана по субсидиям бюджетам бюджетной системы Российской Федерации (межбюджетные субсидии) на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 992 0804 0610344100 244 (Расходы по ремонту культурного наследия в Гришковском сельском поселении Калининского района) на  299,7 тыс. рублей, уточненный план по КБК составляет 3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804 168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9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244 (Мероприятия связанные с реализацией федеральной целевой программой "Увековечение памяти поги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их при защите Отечества на 2019-2024 годы") на 290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1081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200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Т.Р. Синч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7:00Z</dcterms:created>
  <dc:creator>budget0</dc:creator>
  <dc:description/>
  <cp:keywords/>
  <dc:language>en-US</dc:language>
  <cp:lastModifiedBy>user</cp:lastModifiedBy>
  <cp:lastPrinted>2019-10-14T13:33:00Z</cp:lastPrinted>
  <dcterms:modified xsi:type="dcterms:W3CDTF">2019-12-17T07:45:00Z</dcterms:modified>
  <cp:revision>21</cp:revision>
  <dc:subject/>
  <dc:title>Пояснительная записка</dc:title>
</cp:coreProperties>
</file>