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775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шением Совет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ишковского сельского поселения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ининского райо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_________________ № 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по выполнению муниципальных программ Гришковского сельского поселения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72"/>
        <w:gridCol w:w="2520"/>
        <w:gridCol w:w="21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 сумма на 2018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умма за 2018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Обеспечение безопасности населения" на 2018-2023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национальной экономики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«Развитие жилищно-коммунального хозяйства Гришковского сельского поселения Калининского района» на 2018-2023г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Молодежь поселения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культуры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Гришковского сельского поселения Калининского райо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«Обеспечение беспрепятственного доступа инвалидов (маломобильных групп населения) к объектам инженерной, транспортной и социальной инфраструктуры»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Гришковского сельского поселения Калининского района» на 2018-2022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«Поддержка ветеранской организации Гришковского сельского поселения Калининского района на 2018-2023 годы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3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Т.Р. Синчил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3:00Z</dcterms:created>
  <dc:creator>ФО</dc:creator>
  <dc:description/>
  <cp:keywords/>
  <dc:language>en-US</dc:language>
  <cp:lastModifiedBy>Comp_1</cp:lastModifiedBy>
  <cp:lastPrinted>2019-03-20T14:05:00Z</cp:lastPrinted>
  <dcterms:modified xsi:type="dcterms:W3CDTF">2019-05-13T06:41:00Z</dcterms:modified>
  <cp:revision>10</cp:revision>
  <dc:subject/>
  <dc:title/>
</cp:coreProperties>
</file>