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Гришковского сельского поселения Калининского района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                 </w:t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Гри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о Гришков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ишковского сельского поселения 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ининского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Гришковского сельского поселения Калини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 Гришковского сельского поселения Калининс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8.06.2016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79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6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Гришковского сельского поселения Калининского района по вопросам социально-правового и организационного обеспечения деятельности органов местного самоуправления (Рудченко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решение </w:t>
      </w:r>
      <w:r>
        <w:rPr>
          <w:rFonts w:cs="Times New Roman" w:ascii="Times New Roman" w:hAnsi="Times New Roman"/>
          <w:sz w:val="28"/>
          <w:szCs w:val="28"/>
          <w:lang w:val="ru-RU"/>
        </w:rPr>
        <w:t>вступает в силу со дня его официального опубликования, за исключением пунктов 2-4 настоящего решения, вступающих в силу со дня его подпис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шковского сельского поселения Калини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А. Дац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Гришко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Калини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ришковского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Калинин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>5. Абзац второй части 14 статьи 14 «</w:t>
      </w:r>
      <w:r>
        <w:rPr>
          <w:sz w:val="28"/>
        </w:rPr>
        <w:t>Голосование по отзыву депутата Совета, главы поселения, по вопросам изменения границ поселения, преобразования поселени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оверке могут подлежать все представленные подписи или часть этих подписей, но не менее 20 процентов от установленного в части 13 настоящей статьи их количества, необходимого для назначения голосования по отзыву. </w:t>
      </w: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подписей, подлежащих проверке, определяет организующая голосование по отзыву комиссия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9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Абзац 5 части 6 статьи 27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2. Пункт 1 части 9 статьи 30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Статью 36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«Статья 36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Пункт 1 статьи 37 «Полномочия администрации в области использования автомобильных дорог, осуществления дорожной деятельности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части 4 статьи 54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В абзаце 1 части 5 статьи 54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7. Часть 5 статьи 54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Статью 60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0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Гришковского сельского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Калининского района                                                   В.А. Даценко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Arial Unicode MS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Comp_1</cp:lastModifiedBy>
  <cp:lastPrinted>2017-02-07T11:12:00Z</cp:lastPrinted>
  <dcterms:modified xsi:type="dcterms:W3CDTF">2019-04-12T11:59:00Z</dcterms:modified>
  <cp:revision>275</cp:revision>
  <dc:subject/>
  <dc:title> </dc:title>
</cp:coreProperties>
</file>