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0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Субвенции бюджетам сельских поселений на осуществление первичного воинского учета на территориях, где отсутствуют военные комиссариаты на 7,6 тыс. рублей, согласно внесенных поправок в краевой бюджет на 2019 год. Плановая сумма дохода составит 88,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меньшить - Дотации бюджетам сельских поселений на выравнивание бюджетной обеспеченности на 11,2 тыс. рублей, согласно внесенных поправок в краевой бюджет на 2019 год. Плановая сумма дохода составит 4357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15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19 года свободный остаток к распределению составил 2009,7 тыс. рублей. В связи с этим необходимо увеличить расходную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104 – на 129,4 тыс.рублей (данный остаток перенесен с 2018 года, для оплаты заработной платы работников аппарата и начислений на заработную плату). Уточненный план составляет 2431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113 - на 417,1,00 тыс. рублей (данный остаток перенесен с 2018 года, для приобретения материальных запасов и основных средств для финансового отдела, печати информаций и НПА в краевых и районных СМИ, а так же для выплаты компенсаций работнику с ветеранами). Уточненный план составляет 855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203 – на 7,6 тыс. рублей, (согласно внесенных поправок в краевой бюджет на 2019 год). Уточненный план составляет 88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309 – на 20,0 тыс. рублей (данный остаток перенесен с 2018 года, для защиты населения и территории от чрезвычайных ситуаций). Уточненный план составляет 21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310 – на 84,0 тыс. рублей (данный остаток перенесен с 2018 года, для обеспечения пожарной безопасности населения). Уточненный план составляет 85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314 – на 4,0 тыс. рублей (данный остаток перенесен с 2018 года,  для мероприятий в сфере межнациональных отношений). Уточненный план составляет 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409 -  на 201,7 тыс. рублей (данный остаток перенесен с 2018 года, для ремонта дорог местного значения, за счет нормативных отчислений по акцизам). Уточненный план составляет 1232,5 тыс.рубле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412 -  на 348,2 тыс. рублей (данный остаток перенесен с 2018 года, для межевания земельных участков кладбищ на территории Гришковского сельского поселения – 3 участка, земельных участков под контейнерными площадками для ТБО - 21 участок, стадион – 1 участок.). Так же для мероприятий по противодействию коррупции, мероприятий по поддержка и развитию малого и среднего предпринимательства. Уточненный план составляет 348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0502 – на 258,5 тыс. рублей (данный остаток перенесен с 2018 года, для ремонта водопроводной сети на территории Гришковского сельского поселения). Уточненный план составляет 258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0503 – на 546,9 тыс. рублей (данный остаток перенесен с 2018 года, для уличного освещения и его обслуживания, благоустройства территории и центра Гришковского сельского поселения). Так же в данный вид расхода входит Муниципальная программа "Формирование современной городской среды Гришковского сельского поселения Калининского района" на 2018-2022 годы, мероприятия по подготовке проектоно-сметной документации и участия в краевой программе. Уточненный план составляет 620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166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03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19-01-21T07:21:00Z</dcterms:modified>
  <cp:revision>6</cp:revision>
  <dc:subject/>
  <dc:title>Пояснительная записка</dc:title>
</cp:coreProperties>
</file>