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овета Гришковского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района « О внесении изменений в решение Совета Гришковского сельского поселения Калининского района от 27 декабря 2017 года №151 «О бюджете Гришковского сельского поселения Калининского района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величить налог на доходы физических лиц на 50,00 тыс. рублей, утвержденная сумма по данному налогу составляет 750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величить налога на имущество физических лиц на 20,00 тыс.рублей, утвержденная сумма составляет 180,0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величить земельный налог на 10,00 тыс. рублей, утвержденная сумма составляет 1210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величить -  0113 другие общегосударственные вопросы на 80,00 тыс.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92 0113 0110815290 244 увеличить на 80,0 тыс. рублей (увеличить данную статью расходов для оплаты по допечатной подготовке информации в редакции, для подписки на журнал «местное самоуправление» на 2019 год, для оплаты за бензин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/>
      </w:pPr>
      <w:r>
        <w:rPr>
          <w:sz w:val="28"/>
          <w:szCs w:val="28"/>
        </w:rPr>
        <w:t>администрации Гриш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алининского района                                                                       Т.Р.Синчил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33:00Z</dcterms:created>
  <dc:creator>budget0</dc:creator>
  <dc:description/>
  <cp:keywords/>
  <dc:language>en-US</dc:language>
  <cp:lastModifiedBy>ФО</cp:lastModifiedBy>
  <cp:lastPrinted>2018-11-09T08:54:00Z</cp:lastPrinted>
  <dcterms:modified xsi:type="dcterms:W3CDTF">2018-12-11T11:38:00Z</dcterms:modified>
  <cp:revision>161</cp:revision>
  <dc:subject/>
  <dc:title>Пояснительная записка</dc:title>
</cp:coreProperties>
</file>