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Гришковского сельского поселения Калининского района «О бюджете Гришковского сельского поселения Калининского района 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19 год и подходах, применяемых при их формировании.</w:t>
      </w:r>
    </w:p>
    <w:p>
      <w:pPr>
        <w:pStyle w:val="Normal"/>
        <w:jc w:val="both"/>
        <w:rPr/>
      </w:pPr>
      <w:r>
        <w:rPr>
          <w:sz w:val="28"/>
        </w:rPr>
        <w:tab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_ФЗ «Об общих принципах организации местного самоуправления в Российской Федерации»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3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 8160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01"/>
        <w:gridCol w:w="1539"/>
        <w:gridCol w:w="1633"/>
        <w:gridCol w:w="1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ое исполнение 2018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 сниж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данной таблице видно, что темп уменьшения доходов составляет -18,8% по отношению к ожидаемому исполнению в 2018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19 году прогнозируется поступление НДФЛ в бюджет поселения в размере 600,0 тыс. рублей. Снижение поступлений по НДФЛ связано с переводом работников с ООО «СК «Советская Кубань» в организации которые не находятся в границах Гришк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19 году поступление ЕСХН планируется в размере 90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 второй  Налогового кодекса РФ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2019 году поступление налога на землю в бюджет поселения предусматривается в размере  1000,00 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гнозе поступлений на 2019 год учтены налоговые ставки, утвержденные решением представительного органа Гришковского сельского поселения с последующими изменениями и дополнениями, учтены данные инвентаризации зе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2018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170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2019 году доходы от уплаты акцизов поступают согласно распределения Министерства финансов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74"/>
        <w:gridCol w:w="2022"/>
        <w:gridCol w:w="18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бюджет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19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4368,9 тыс. рублей, увеличение  на 303,1 тыс.рублей или 7,4% к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84,9 тыс. что больше на 0,7 тыс. рублей или на 0,8% по сравнению с  2018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Прочие безвозмездные поступления в бюджет в сумме 6,1,0 тыс. рублей, что меньше на 3,9тыс.рублей или на 39%  к поступлениям в 201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19 году составит 4459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поселения предусмотрены в сумме 8160,7 тыс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  штатного 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>- Функционирование законодательных (представительных) органов местного самоуправления – 4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32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19 года в штатном расписании числится 7,7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– 0,5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орщик служебного помещения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расходы на заработную плату и начисления на заработную плату, оплату налогов. Так же в этот вод расходов входят административные комиссии в размере 3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с 2019 года было принято решение Совета Гришковского сельского поселения Калининского района  «О передаче полномочий по осуществлению внутреннего муниципального контроля» в администрацию муниципального образования Калининского района. Денежные средства на эти цели предусмотрены в размере 16,4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29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ы МО Калин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07- </w:t>
      </w:r>
      <w:r>
        <w:rPr>
          <w:sz w:val="28"/>
          <w:szCs w:val="28"/>
        </w:rPr>
        <w:t>Обеспечение проведения выборов и референдумов – 140,00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438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похозяйственного учета, обслуживания имущества администрации, приобретения имущества, прочие работы и услуги, расходы на обеспечение функций ветеранской организации (в рамках муниципальной программы Гришковского сельского поселения Калининского района «Поддержка ветеранской организации Гришковского сельского поселения Калининского района  на 2018-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80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Все расходы будут предназначены для выплаты заработной платы и начислениями по оплате труда. По состоянию на 01.01.2019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(ВУ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309- </w:t>
      </w:r>
      <w:r>
        <w:rPr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 – 1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, связанные с событиями чрезвычайного, природного и техногенного характе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310-</w:t>
      </w:r>
      <w:r>
        <w:rPr>
          <w:sz w:val="28"/>
          <w:szCs w:val="28"/>
        </w:rPr>
        <w:t>Обеспечение пожарной безопасности – 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закупкой огнетушителей и огнеупор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314</w:t>
      </w:r>
      <w:r>
        <w:rPr>
          <w:sz w:val="28"/>
          <w:szCs w:val="28"/>
        </w:rPr>
        <w:t>- Другие вопросы в области национальной безопасности и правоохранительной деятельности– 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руководством, управлением и оказанием поддержки в отношении такой деятельности, как разработка общей политики, планов, программ и бюджетов, а также с иными мероприятиями в сфере национальной безопасности и правоохран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030,8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сумма отчислений по акцизам составит 1030,8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73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уличного освещения, озеленения и благоустройства территории поселения, обслуживания гражданских кладбищ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9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, а так же для принятия на работу несовершеннолетних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3275,5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«Гришковская сельская библиотека» - 64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приобретение материальных запасов и библиотечного фонда, обслуживание имущества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2635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заработной платы, выплаты начислений по оплате труда, выплаты по коммунальным услугам и обслуживанию имущества, приобретение материальных запас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1-</w:t>
      </w:r>
      <w:r>
        <w:rPr>
          <w:sz w:val="28"/>
          <w:szCs w:val="28"/>
        </w:rPr>
        <w:t xml:space="preserve"> Пенсионное обеспечение – 86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поряжения главы администрации Гришковского сельского поселения Калининского района эти средства направлены на  дополнительное пенсионное обеспечение  Майбороде О.Д. в размере 45% от основной пен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sz w:val="28"/>
          <w:szCs w:val="28"/>
        </w:rPr>
        <w:t>бюджета на 2019 год запланирован в сумме -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отдела 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Ю.С. Слип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ФО</cp:lastModifiedBy>
  <cp:lastPrinted>2017-12-07T19:38:00Z</cp:lastPrinted>
  <dcterms:modified xsi:type="dcterms:W3CDTF">2018-11-09T12:06:00Z</dcterms:modified>
  <cp:revision>5</cp:revision>
  <dc:subject/>
  <dc:title>Пояснительная записка</dc:title>
</cp:coreProperties>
</file>