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en-US" w:eastAsia="en-US"/>
              </w:rPr>
            </w:pPr>
            <w:bookmarkStart w:id="0" w:name="_GoBack"/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и Гришковского сельского поселения Калининского района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adm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grish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_2006@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en-US" w:eastAsia="en-US"/>
              </w:rPr>
              <w:t>ru</w:t>
            </w:r>
            <w:bookmarkEnd w:id="0"/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" cy="770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ОВЕТ ГРИШКОВСКОГО СЕЛЬСКОГО ПОСЕЛЕ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ЛИНИНСКОГО РАЙОНА</w:t>
            </w:r>
          </w:p>
          <w:p>
            <w:pPr>
              <w:pStyle w:val="Heading2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Heading2"/>
              <w:rPr>
                <w:sz w:val="32"/>
                <w:szCs w:val="32"/>
              </w:rPr>
            </w:pPr>
            <w:bookmarkStart w:id="1" w:name="_Р_Е_Ш"/>
            <w:bookmarkEnd w:id="1"/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88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92"/>
              <w:gridCol w:w="3857"/>
              <w:gridCol w:w="560"/>
              <w:gridCol w:w="1850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от</w:t>
                  </w:r>
                </w:p>
              </w:tc>
              <w:tc>
                <w:tcPr>
                  <w:tcW w:w="1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№</w:t>
                  </w:r>
                </w:p>
              </w:tc>
              <w:tc>
                <w:tcPr>
                  <w:tcW w:w="1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pacing w:lineRule="auto" w:line="276"/>
                    <w:ind w:left="-27" w:right="249" w:firstLine="27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Гришковское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ш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9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Калининского района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шковского сельского поселения Калининского района (далее по тексту – бюджет поселения) на 2019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color w:val="000000"/>
          <w:szCs w:val="28"/>
          <w:lang w:eastAsia="en-US"/>
        </w:rPr>
        <w:t>8160,7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color w:val="000000"/>
          <w:szCs w:val="28"/>
          <w:lang w:eastAsia="en-US"/>
        </w:rPr>
        <w:t>8160,7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1 января 2020 года в сумме 0,00 тыс. рублей, в том числе верхний предел долга по муниципальным гарант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бюджета поселения в сумме 0,00 тыс. рублей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2.Утвердить </w:t>
      </w:r>
      <w:r>
        <w:rPr/>
        <w:t xml:space="preserve">перечень главных администраторов доходов бюджета </w:t>
      </w:r>
      <w:r>
        <w:rPr>
          <w:szCs w:val="28"/>
        </w:rPr>
        <w:t>Гришковского</w:t>
      </w:r>
      <w:r>
        <w:rPr/>
        <w:t xml:space="preserve"> сельского поселения и закрепляемые за ними виды(подвиды) доходов бюджета и перечень главных администраторов источников финансирования дефицита бюджета </w:t>
      </w:r>
      <w:r>
        <w:rPr>
          <w:szCs w:val="28"/>
        </w:rPr>
        <w:t>Гришковского</w:t>
      </w:r>
      <w:r>
        <w:rPr/>
        <w:t xml:space="preserve"> сельского поселения Калининского района </w:t>
      </w:r>
      <w:r>
        <w:rPr>
          <w:rFonts w:eastAsia="Calibri"/>
          <w:szCs w:val="28"/>
          <w:lang w:eastAsia="en-US"/>
        </w:rPr>
        <w:t>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 Утвердить распределение до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 кодам  видов (подвидов) на 2019 год в суммах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до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безвозмездные поступления из краевого и 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муниципального бюджетов в 2019 году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 xml:space="preserve">4. Установить, что добровольные взносы и пожертвования, поступившие в бюджет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направляются в установленном порядке на увеличение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9 год согласно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19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6. Утвердить ведомственную структуру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 сельского поселения Калининского района на 2019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в составе ведомственной структуры расходов бюджет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9 год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) резервный фонд администрации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25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7. Утвердить источники внутреннего финансирования дефицита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перечень статей источников финансирования дефицитов бюджетов на 2019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8. Утвердить объем бюджетных ассигнований дорожного фонд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 сельского поселения Калининского района на 2019 год в сумме  1030,8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9. Не использованные по состоянию на 1 января 2019 года остатки межбюджетных трансфертов, предоставленных из районного бюджета бюджету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Калининский 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решениями главных администраторов доходов бюджетных средств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в доход местного бюджета, которому они были раннее предоставлены на те же цели в объеме, не превышающем остатка указанных межбюджетных трансфертов, при наличии потребности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Cs w:val="28"/>
          <w:lang w:eastAsia="en-US"/>
        </w:rPr>
        <w:t>указанных трансфертах в порядке, установленном финансовым управлением администрации муниципального образования Калининский 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не использованные в отчетном финансовом году остатки средств, предоставленные муниципальным бюджетным (автономным) учрежден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субсидии в соответствии с абзацем вторым пункта 1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статьи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и перечисленные ими в бюджет поселения, возвращаются муниципальным бюджетным (автономным) учреждениям Гришковского сельского поселения в текущем финансовом году при наличии потребности их на те же цели в соответствии с решением главного распорядителя средст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9 году штатной численности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бюджетных смет указанных органов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3. Утвердить программу муниципальных внутрен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9 год согласно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муниципально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9 год в сумме 0,0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9 год согласно приложению 9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Утвердить  Перечень муниципальных программ Гришковского сельского поселения и объёмы бюджетных ассигнований, предусмотренные на их реализацию на 2019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6. Утвердить объем межбюджетных трансфертов, передаваемых для реализации части полномочий органов местного самоуправ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ришковского сельского поселения Калининского района органам местного самоуправления Калининского района на 2019 год по разделам и подразделам функциональной классификации расходов бюджетов Российской Федерации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 (Куковенко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19 год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ы Гриш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Т.А. Некрасова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2240"/>
        <w:gridCol w:w="2781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Style25"/>
              <w:ind w:left="0" w:hanging="0"/>
              <w:jc w:val="center"/>
              <w:rPr/>
            </w:pPr>
            <w:r>
              <w:rPr>
                <w:rStyle w:val="Style16"/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5</w:t>
            </w:r>
          </w:p>
          <w:p>
            <w:pPr>
              <w:pStyle w:val="Style25"/>
              <w:ind w:left="0" w:hanging="0"/>
              <w:jc w:val="center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СТ СОГЛАСОВАНИЯ</w:t>
            </w:r>
          </w:p>
          <w:p>
            <w:pPr>
              <w:pStyle w:val="Style2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а решения Совета Гришковского сельского поселения</w:t>
            </w:r>
          </w:p>
          <w:p>
            <w:pPr>
              <w:pStyle w:val="Style25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лининского района от _______________ №_____</w:t>
            </w:r>
          </w:p>
        </w:tc>
      </w:tr>
      <w:tr>
        <w:trPr/>
        <w:tc>
          <w:tcPr>
            <w:tcW w:w="9960" w:type="dxa"/>
            <w:gridSpan w:val="3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бюджете Гришковского сельского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лининского района на 2019 год»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25"/>
              <w:snapToGrid w:val="false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 внесен:</w:t>
            </w:r>
          </w:p>
          <w:p>
            <w:pPr>
              <w:pStyle w:val="Style25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Style25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ы Гришковского сельского поселения Калининского района</w:t>
            </w:r>
          </w:p>
        </w:tc>
        <w:tc>
          <w:tcPr>
            <w:tcW w:w="22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1" w:type="dxa"/>
            <w:tcBorders/>
          </w:tcPr>
          <w:p>
            <w:pPr>
              <w:pStyle w:val="Style25"/>
              <w:snapToGrid w:val="false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.А. Некрасова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 подготовлен:</w:t>
            </w:r>
          </w:p>
          <w:p>
            <w:pPr>
              <w:pStyle w:val="Style25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яющий обязанности начальника финансового  отдела администрации Гришковского сельского поселения</w:t>
            </w:r>
          </w:p>
          <w:p>
            <w:pPr>
              <w:pStyle w:val="Style25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лининского района</w:t>
            </w:r>
          </w:p>
          <w:p>
            <w:pPr>
              <w:pStyle w:val="Style25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1" w:type="dxa"/>
            <w:tcBorders/>
          </w:tcPr>
          <w:p>
            <w:pPr>
              <w:pStyle w:val="Style25"/>
              <w:snapToGrid w:val="false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.С. Слипченко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Style25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Style25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постоянной комиссии Совета Гришковского сельского поселения Калини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бюджету, экономике, налогам и распоряжению муниципальной собственностью, вопросам землепользования и благоустройства</w:t>
            </w:r>
          </w:p>
        </w:tc>
        <w:tc>
          <w:tcPr>
            <w:tcW w:w="22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81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70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5"/>
              <w:ind w:left="5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О. Куковенко</w:t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Cs w:val="2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LAW;n=112715;fld=134;dst=1413" TargetMode="External"/><Relationship Id="rId5" Type="http://schemas.openxmlformats.org/officeDocument/2006/relationships/hyperlink" Target="consultantplus://offline/main?base=RLAW177;n=85414;fld=134;dst=112780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6:00Z</dcterms:created>
  <dc:creator>Тауш</dc:creator>
  <dc:description/>
  <cp:keywords/>
  <dc:language>en-US</dc:language>
  <cp:lastModifiedBy>Comp_1</cp:lastModifiedBy>
  <cp:lastPrinted>2018-11-12T08:41:00Z</cp:lastPrinted>
  <dcterms:modified xsi:type="dcterms:W3CDTF">2018-11-12T07:23:00Z</dcterms:modified>
  <cp:revision>15</cp:revision>
  <dc:subject/>
  <dc:title> </dc:title>
</cp:coreProperties>
</file>