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ная ч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13 – Другие общегосударственные вопросы - уменьшить на 105,1 тыс.рублей, утвержденный план 1363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992 0113 0110811290  – 4,1 тыс. рублей (в связи с отсутствием ТОС №3)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992 0113 0110812290  – 1,0 тыс. рублей (остаток после проведения похозяйственного учета в июле 2018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992 0113 0110814290  – 300,00 тыс. рублей (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992 0113 0110815290 – 200 тыс. рублей (увеличить данную статью для оплаты публикаций в газете «Калининец» решений Совета Гришковского сельского поселения, для приобретения периодических изда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2- Развитие жилищно- коммунального хозяйства – увеличить на 403,9 тыс. рублей, (ремонт водопроводной сети в селе Гришковском и на хуторе Северном в 4 квартале 2018 года) утвержденный план 903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3 – Благоустройство – уменьшить 298,8 тыс. рублей, утвержденный план 1914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992 0503 0410110370 – 400,0 тыс. рублей (перенести данную сумму для ремонта водопровода 05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992 0503 0410110350 – 101,2 тыс.рублей (для изготовление контейнерных площадок Гришковскому сельскому посел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Т.Р. Завгородняя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Comp_1</cp:lastModifiedBy>
  <cp:lastPrinted>2018-08-21T10:29:00Z</cp:lastPrinted>
  <dcterms:modified xsi:type="dcterms:W3CDTF">2018-10-10T04:51:00Z</dcterms:modified>
  <cp:revision>154</cp:revision>
  <dc:subject/>
  <dc:title>Пояснительная записка</dc:title>
</cp:coreProperties>
</file>