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к решению Совета Гришковского сельского поселения  Калининского района « О внесении изменений в решение Совета Гришковского сельского поселения Калининского района от 27 декабря 2017 года №151 «О бюджете Гришковского сельского поселения Калининского района  на 2018 год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но постановления 28-Ф/20148-323 от 10.08.2018г. увеличение денежных средств по разделу 0113 на сумму штрафа 50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rPr/>
      </w:pPr>
      <w:r>
        <w:rPr>
          <w:sz w:val="28"/>
          <w:szCs w:val="28"/>
        </w:rPr>
        <w:t>финансово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шк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алининского района                                                                       Т.Р. Завгородняя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7:33:00Z</dcterms:created>
  <dc:creator>budget0</dc:creator>
  <dc:description/>
  <cp:keywords/>
  <dc:language>en-US</dc:language>
  <cp:lastModifiedBy>ФО</cp:lastModifiedBy>
  <cp:lastPrinted>2018-08-21T10:29:00Z</cp:lastPrinted>
  <dcterms:modified xsi:type="dcterms:W3CDTF">2018-09-12T05:16:00Z</dcterms:modified>
  <cp:revision>143</cp:revision>
  <dc:subject/>
  <dc:title>Пояснительная записка</dc:title>
</cp:coreProperties>
</file>