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 на 2018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сходного кода бюджетной классификации по 0409 местные денежные средства 992 0409 03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40 софинансирование по ремонту дорог местного значения. Увеличен план по доходам по ЕСХН на 5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едоставление субсидий бюджетному учреждению Гришковский сельский дом культуры в сумме 400 тыс.руб. (договор на отопление на 2 полугодие 2018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ропритяие  по организации сбора и вывоза ТКО в сумме 1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6-07-07T16:44:00Z</cp:lastPrinted>
  <dcterms:modified xsi:type="dcterms:W3CDTF">2018-08-09T04:56:00Z</dcterms:modified>
  <cp:revision>131</cp:revision>
  <dc:subject/>
  <dc:title>Пояснительная записка</dc:title>
</cp:coreProperties>
</file>