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декабрь 2017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декабрь 2017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 по доходам от уплаты Налога на доходы физических лиц на 45,0 тыс. руб., уточненный план составляет 820,0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план по доходам от уплаты Единого сельскохозяйственного налога на 118,0 тыс. руб., уточненный план составляет 4417,0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план по доходам от уплаты Налога на имущество физических лиц на 40,0 тыс. руб., уточненный план составляет 280,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 по доходам от уплаты Земельного налога на 219,0 тыс. руб., уточненный план составляет 1219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ная ча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меньшить расходную часть по разделу, подразделу (0103) – Функционирование законодательных (представительных) органов государственной власти и представительных органов муниципальных образований на 10,0 тыс.руб., уточненный план составляет 30,5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расходную часть по разделу, подразделу (0102) – Функционирование высшего должностного лица субъекта Российской Федерации и муниципального образования на 1,9 тыс. руб. уточненный план составляет 521,9 тыс.руб.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104) – Функционирование высших органов исполнительной власти местных администраций на 65,0 тыс. руб. уточненный план составляет 2 588,6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сходную часть по разделу, подразделу (0113) – Другие общегосударственные вопросы на 888,5 тыс. руб. уточненный план составляет 2876,9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0412) –</w:t>
      </w:r>
      <w:r>
        <w:rPr/>
        <w:t xml:space="preserve"> </w:t>
      </w:r>
      <w:r>
        <w:rPr>
          <w:sz w:val="28"/>
          <w:szCs w:val="28"/>
        </w:rPr>
        <w:t>Другие вопросы в области национальной экономики на 100,0 тыс.руб., уточненный план составляет 250,0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0502) –</w:t>
      </w:r>
      <w:r>
        <w:rPr/>
        <w:t xml:space="preserve"> </w:t>
      </w:r>
      <w:r>
        <w:rPr>
          <w:sz w:val="28"/>
          <w:szCs w:val="28"/>
        </w:rPr>
        <w:t>Развитие жилищно-коммунального хозяйства муниципального образования на 30,0 тыс.руб., уточненный план составляет  190,0 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0503) –</w:t>
      </w:r>
      <w:r>
        <w:rPr/>
        <w:t xml:space="preserve"> </w:t>
      </w:r>
      <w:r>
        <w:rPr>
          <w:sz w:val="28"/>
          <w:szCs w:val="28"/>
        </w:rPr>
        <w:t>Благоустройство на 800,0 тыс.руб., уточненный план составляет 3065,3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801) –</w:t>
      </w:r>
      <w:r>
        <w:rPr/>
        <w:t xml:space="preserve"> </w:t>
      </w:r>
      <w:r>
        <w:rPr>
          <w:sz w:val="28"/>
          <w:szCs w:val="28"/>
        </w:rPr>
        <w:t>Культура на 36,0 тыс.руб., уточненный план составляет 826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т 17550,7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расходов составит 18357,1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селения составит  806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Д.Ю.Ряб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7:00Z</dcterms:created>
  <dc:creator>budget0</dc:creator>
  <dc:description/>
  <cp:keywords/>
  <dc:language>en-US</dc:language>
  <cp:lastModifiedBy>ФО</cp:lastModifiedBy>
  <cp:lastPrinted>2016-07-07T16:44:00Z</cp:lastPrinted>
  <dcterms:modified xsi:type="dcterms:W3CDTF">2017-12-15T11:57:00Z</dcterms:modified>
  <cp:revision>2</cp:revision>
  <dc:subject/>
  <dc:title>Пояснительная записка</dc:title>
</cp:coreProperties>
</file>