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ноябрь 2017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ноябрь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план по доходам от уплаты акцизов на нефтепродукты на 9,5 тыс. руб., уточненный план составляет 1079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ная ча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величить расходную часть по разделу, подразделу (0113) – Другие общегосударственные вопросы на 16,0 тыс.руб., уточненный план составляет 1872,9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расходную часть по разделу, подразделу (0409) – Дорожное хозяйство (дорожные фонды) на 9,5 тыс. руб. уточненный план составляет 2141,8 тыс.руб.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412) – Другие вопросы в области национальной экономики на 20,0 тыс. руб. уточненный план составляет 150,0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ную часть по разделу, подразделу (0502) – Жилищно-коммунальное хозяйство на 10,0 тыс. руб. уточненный план составляет 2876,9 тыс.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меньшить расходную часть по разделу, подразделу (0503) –</w:t>
      </w:r>
      <w:r>
        <w:rPr/>
        <w:t xml:space="preserve"> </w:t>
      </w:r>
      <w:r>
        <w:rPr>
          <w:sz w:val="28"/>
          <w:szCs w:val="28"/>
        </w:rPr>
        <w:t>Благоустройство на 89,9 тыс.руб., уточненный план составляет 2626,0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сходную часть по разделу, подразделу (0801) –</w:t>
      </w:r>
      <w:r>
        <w:rPr/>
        <w:t xml:space="preserve"> </w:t>
      </w:r>
      <w:r>
        <w:rPr>
          <w:sz w:val="28"/>
          <w:szCs w:val="28"/>
        </w:rPr>
        <w:t>Культура на 36,0 тыс.руб., уточненный план составляет 7463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ит 17128,7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ая сумма расходов составит 17935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поселения составит  806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Д.Ю.Ряб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3:00Z</dcterms:created>
  <dc:creator>budget0</dc:creator>
  <dc:description/>
  <cp:keywords/>
  <dc:language>en-US</dc:language>
  <cp:lastModifiedBy>Совет</cp:lastModifiedBy>
  <cp:lastPrinted>2016-07-07T16:44:00Z</cp:lastPrinted>
  <dcterms:modified xsi:type="dcterms:W3CDTF">2017-11-21T06:14:00Z</dcterms:modified>
  <cp:revision>4</cp:revision>
  <dc:subject/>
  <dc:title>Пояснительная записка</dc:title>
</cp:coreProperties>
</file>