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апрел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апрель  2017 года необходимо внести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и в 2017 году от Министерства транспорта и дорожного хозяйства Краснодарского края в рамках государственной программы Краснодарского края «Развитие сети автомобильных дорог  общего пользования местного значения на территории Краснодарского края» в размере 740,7 тыс. руб. необходимо в бюджет Гришковского сельского внести следующий код бюджетной классификации - 992 0409 3020162440 2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на дополнительную помощь местным бюджетам для решения социально значимых вопросов в 2017 году (Законодательное собрание Краснодарского края депутат А.А.Сидюков) от Министерства финансов Краснодарского края в размере 50,0 тыс.руб. внести следующий код бюджетной классификации - 992 0409 9990060050 200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9026,8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9833,2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7-04-20T11:02:00Z</dcterms:modified>
  <cp:revision>62</cp:revision>
  <dc:subject/>
  <dc:title>Пояснительная записка</dc:title>
</cp:coreProperties>
</file>