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Калининского района «Об исполнении бюджета Гриш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лининского района з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Гришковского сельского поселения Калининского района  на 2016 год утвержден решением Совета Гришковского сельского поселения Калининского района № 57 от 21.12.2015  года по доходам в сумме 7960,1 тыс.руб. и по расходам в сумме 7350,1 тыс.руб.  В процессе исполнения бюджета производились корректировки, и  уточненный бюджет на 2016 год  по доходам составил 10256,7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бственных доходов получено </w:t>
      </w:r>
      <w:r>
        <w:rPr>
          <w:bCs/>
          <w:sz w:val="28"/>
          <w:szCs w:val="28"/>
        </w:rPr>
        <w:t xml:space="preserve"> 4824,5</w:t>
      </w:r>
      <w:r>
        <w:rPr>
          <w:sz w:val="28"/>
          <w:szCs w:val="28"/>
        </w:rPr>
        <w:t>тыс. руб., что составляет 102,7% к годовому назначению, в том числе:</w:t>
        <w:tab/>
        <w:t xml:space="preserve">   </w:t>
        <w:tab/>
        <w:tab/>
      </w:r>
    </w:p>
    <w:p>
      <w:pPr>
        <w:pStyle w:val="Normal"/>
        <w:ind w:left="7788" w:hanging="0"/>
        <w:jc w:val="both"/>
        <w:rPr/>
      </w:pPr>
      <w:r>
        <w:rPr>
          <w:sz w:val="28"/>
          <w:szCs w:val="28"/>
        </w:rPr>
        <w:t xml:space="preserve">            </w:t>
      </w:r>
      <w:r>
        <w:rPr/>
        <w:t>тыс.руб.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134"/>
        <w:gridCol w:w="142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лан  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16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- поступило  доходов из других уровней бюджета на решение вопросов местного значения, а так же на реализацию федеральных и  краевых   программ  5538,2 тыс. рублей, в том числе: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right"/>
        <w:rPr/>
      </w:pPr>
      <w:r>
        <w:rPr/>
        <w:t xml:space="preserve">               </w:t>
      </w: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93"/>
        <w:gridCol w:w="992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2016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Фак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2016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% испол-н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Субсидии от других бюджетов системы Российской Федерации и муниципальных образова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убвенция на выполнение  передаваемых полномочий по административным комисси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 субвенция на осуществление первичного воинского учета на территориях, где отсутствуют военкома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Гришковского сельского поселения Калининского района за 2016 год по всем источникам составил 10372,7 тыс.руб. или  101,0 % к годовому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ришковского сельского поселения  работает в тесном контакте  с администрацией муниципального образования Калининский район и МИ ФНС России №10 по Краснодарскому краю (Тимашевск). На базе  данных по начислению налоговых платежей по нашему поселению проводится постоянная  работа с физическими лицами по взысканию не уплаченных в срок налогов. Сотрудником по доходам проводятся мероприятия по  списанию пришедших в негодность  домовладений, разыскиваются наследники имущества, а также большая работа проводится в тесном контакте с ГУП «Крайтехинвентаризация» по вводу новых домовладений в эксплуатацию. В данный период сотрудник  по доходам  администрации Гришковского сельского поселения  занимается с недоимщиками  по земельному налогу, налогу на имущество физических лиц, транспортному налогу. Среди населения проводится разъяснительная работа о порядке и сроках уплаты нал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анализа экономической ситуации в отраслях хозяйственного комплекса предприятий Гришковского сельского поселения ежеквартально проводится мониторинг основных показателей деятельности бюджетообразующих предприятий поселения. По предприятиям, допустившим  ухудшение показателей финансово-хозяйственной деятельности, проводится работа, направленная на  стабилизацию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бюджета  Гришковского сельского поселения на 2016 год  осуществлялось на базе реестров налогоплательщиков поселения по основным налоговым и неналоговым платежам, поступающим в бюджет поселения. Ежедневно в поселении  ведется учет поступления налоговых и неналоговых  доходов и проводится их анали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 xml:space="preserve">Бюджет Гришковского  сельского поселения Калининского района на 2016 год утвержден решением Совета Гришковского  сельского поселения Калининского района № 57 от 21.12.2015г. по  расходам в сумме 7350,1 тыс. руб. В процессе исполнения бюджета производились корректировки, и уточненный бюджет на 2016 год составил 9744,4 тыс. руб. 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>
          <w:sz w:val="28"/>
          <w:szCs w:val="28"/>
        </w:rPr>
        <w:t>Фактическое исполнение расходов бюджета составило 9054,1</w:t>
      </w:r>
      <w:r>
        <w:rPr>
          <w:szCs w:val="28"/>
        </w:rPr>
        <w:t xml:space="preserve"> </w:t>
      </w:r>
      <w:r>
        <w:rPr>
          <w:sz w:val="28"/>
          <w:szCs w:val="28"/>
        </w:rPr>
        <w:t>тыс.рублей или 92,9 % к утвержденному годовому плану (невыполнение составило 690,3 тыс. рублей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1327"/>
        <w:gridCol w:w="1417"/>
        <w:gridCol w:w="1623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 по факту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 (0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 (02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 (04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 (05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(07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 (08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(10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 (1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(1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вопросы» план расходов на 2016 год составляет – 3978,3 тыс.рублей, исполнение- 3944,0 тыс.рублей или 99,1% к план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2 «Национальная оборона» план расходов на 2016 год составляет 76,3 тыс. рублей, исполнение – 76,3 тыс. рублей.  Все средства были израсходован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зделу 03 «Национальная безопасность и правоохранительная деятельность» план расходов на 2016 год- 10,0 тыс.рублей , исполнение -0,0 тыс.рублей, т.к. чрезвычайных ситуаций за 2016 год на территории Гришковского сельского поселения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«Национальная экономика» план расходов на 2016 год -1614,1 тыс.рублей, исполнение -1404,5 тыс.рублей, или 87,0 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аздел 05 «Жилищно - коммунальное хозяй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зделу 05 «Жилищно – коммунальное хозяйство» план расходов на 2016 год – 751,1 тыс. рублей, исполнение -  604,1 тыс.рублей, или 80,4</w:t>
      </w:r>
      <w:r>
        <w:rPr/>
        <w:t>% к план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583"/>
        <w:gridCol w:w="1791"/>
        <w:gridCol w:w="1669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2016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 исполнено за 2016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мест отдых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 «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расходов по разделу 07 «Образование» на 2016 год – 78,4 тыс.рублей, исполнено – 78,4 тыс.рублей, в 2016 год денежные средства ис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расходов по разделу 08 «Культура, кинематография»  на 2016 год 3057,9 тыс. рублей, исполнено 2768,6 тыс. рублей, что составляет 90,5 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0801 «Культура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137"/>
        <w:gridCol w:w="166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2016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 исполнено за 2016г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библи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 массов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библиотеки в 2016 году запланированы в сумме  661,0 тыс. рублей, исполнено 644,0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166,0 тыс. руб. – краевые средства (субсидия министерства Культуры на поэтапное повышение заработной платы), исполнено 152,5 тыс. рублей, что составляет 91,9 % к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>- 45,0 тыс. руб.- краевые средства (приобретение проектора в МКУ «Гришковская сельская библиотека»), исполнено 45,0 тыс. рублей, что составляет 100% к пла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450,0 тыс.руб. - субсидии администрации сельского поселения на совершенствование деятельности сельской библиотеки, исполнение 446,6 тыс.руб., что составляет 99,2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держание сельского дома культуры  плановые расходы составили – 2106,9 тыс. рублей, исполнено 2084,7 тыс. рублей, что составляет 98,9 % к плану, 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460,0 тыс. руб. – краевые средства (субсидия министерства Культуры на поэтапное повышение заработной платы), исполнение 459,5 тыс. рублей, что составляет 99,9%  к плановым показател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646,9 тыс. руб. – субсидии администрации сельского поселения на совершенствование деятельности дома Культуры,  исполнено 1625,1 тыс. рублей, что составляет 98,7% от плана, из которых 21,8 тыс. рублей кредиторская задолженность ОАО «Кубаньэнергосбыт» за электроэнергию за декабрь 2016 год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азделе 10 «Социальная политика» план по расходам на 2016 год составил  - 81,6 тыс. рублей, исполнение – 81,6 тыс. рублей, что составляет 100%  к плану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лан расходов по разделу 11 «Физическая культура и спорт» на 2016 год – 89,6 тыс. рублей, исполнение 89,5 тыс. рублей, что составляет 99,9% к плану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 «Обслуживание Государственного и муниципального дол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лан по разделу 13 «Обслуживание Государственного и муниципального долга» на 2016 год составил – 7,0  тыс. рублей, исполнение – 7,0 тыс. рублей, или  100% к пла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Ю.М.Крыжа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40:00Z</dcterms:created>
  <dc:creator>Вербицкая Светлана Владимировна</dc:creator>
  <dc:description/>
  <cp:keywords/>
  <dc:language>en-US</dc:language>
  <cp:lastModifiedBy>ФО</cp:lastModifiedBy>
  <cp:lastPrinted>2016-03-30T17:16:00Z</cp:lastPrinted>
  <dcterms:modified xsi:type="dcterms:W3CDTF">2017-04-03T09:50:00Z</dcterms:modified>
  <cp:revision>48</cp:revision>
  <dc:subject/>
  <dc:title>Пояснительная записка</dc:title>
</cp:coreProperties>
</file>