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феврал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февраль  2017 года необходимо внести следующие изменени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8236,1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9042,5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.</w:t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денежных средств был распределен на следующие статьи расходов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сохранение объектов культурного наследия в рамках муниципальной программы Гришковского сельского поселения Калининского района «Развитие культуры на 2015-2017 годы» (раздел 0801) 250000,00 рубл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рганизацию и обеспечение уличного освещения на территории Гришковского сельского поселения Калининского района (раздел 0503) 72000,00 рублей, организацию благоустройства мест отдыха в Гришковском сельском поселении (раздел 0503) 200000,00 рублей, мероприятия в области коммунального хозяйства (раздел 0502) 20000,00 рублей в рамках муниципальной программы Гришковского сельского поселения Калининского района «Развитие жилищно-коммунального хозяйства»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мероприятия в области управления имуществом и обеспечение деятельности администрации по укреплению материально-технической базы и прочим расходам (раздел 0113) 244 400,00 рублей (косметический ремонт здания администрации, приобретение основных средств, бензина и канцелярских товаров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Димон</cp:lastModifiedBy>
  <cp:lastPrinted>2015-12-29T13:27:00Z</cp:lastPrinted>
  <dcterms:modified xsi:type="dcterms:W3CDTF">2017-02-19T16:25:00Z</dcterms:modified>
  <cp:revision>58</cp:revision>
  <dc:subject/>
  <dc:title>Пояснительная записка</dc:title>
</cp:coreProperties>
</file>