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6 года №99  «О бюджете Гришковского сельского поселения Калининского района  на 2017 год»  по итогам исполнения бюджета за январь 201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январь  2017 года необходимо внести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Ф РФ от 07.12.2016 №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г. №65н» необходимо внести изменения в перечень кодов видов доходов и соответствующих им кодов аналитической группы подвидов доходов бюджета Гришковского сельского поселения Калининского района в части группы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0 2 00 00000 00 0000 000.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ий объем доходов в сумме 7201,5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ий объем расходов в сумме 8007,9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составляет  806,4 тыс. рублей. (Дефицит бюджета образовался за счет распределения остатка денежных средств на 01.01.2017г.)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ФО</cp:lastModifiedBy>
  <cp:lastPrinted>2015-12-29T13:27:00Z</cp:lastPrinted>
  <dcterms:modified xsi:type="dcterms:W3CDTF">2017-01-16T08:25:00Z</dcterms:modified>
  <cp:revision>53</cp:revision>
  <dc:subject/>
  <dc:title>Пояснительная записка</dc:title>
</cp:coreProperties>
</file>