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0" w:leader="none"/>
          <w:tab w:val="left" w:pos="499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tabs>
          <w:tab w:val="clear" w:pos="708"/>
          <w:tab w:val="left" w:pos="-108" w:leader="none"/>
          <w:tab w:val="left" w:pos="4995" w:leader="none"/>
        </w:tabs>
        <w:ind w:left="5245" w:hanging="0"/>
        <w:rPr/>
      </w:pPr>
      <w:r>
        <w:rPr>
          <w:sz w:val="28"/>
          <w:szCs w:val="28"/>
        </w:rPr>
        <w:t xml:space="preserve">к решению Совета Гришковского сельского поселения Калининского района от  №  </w:t>
      </w:r>
    </w:p>
    <w:p>
      <w:pPr>
        <w:pStyle w:val="Normal"/>
        <w:tabs>
          <w:tab w:val="clear" w:pos="708"/>
          <w:tab w:val="left" w:pos="-108" w:leader="none"/>
          <w:tab w:val="left" w:pos="499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Гришковского сельского поселения Калининского района на 2016 год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Гришковского  сельского поселения Калинин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6 год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/>
        <w:t xml:space="preserve"> </w:t>
      </w: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550"/>
        <w:gridCol w:w="4275"/>
        <w:gridCol w:w="1275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 01 00 00 00 00 0000 00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 дефици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512,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992 01 03 00 00 00 0000 00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ые кредиты от других 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61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0 00 00 0000 70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71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муниципальным бюджетом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1 00 10 0000 80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 от других бюджетов бюджетной системы Российской Федерации муниципальным бюджетом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1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1 00 10 0000 81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 от других бюджетов бюджетной системы Российской Федерации муниципальным бюджетом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1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992 01 05 00 00 00 0000 00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зменение остатков средств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 счетах по учёту средств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 05 02 00 00 0000 50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величение прочих остатков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405,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5 02 01 00 0000 51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величение прочих остатков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9405,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5 02 01 10 0000 51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величение прочих остатков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х средств бюджета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9405,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5 00 00 00 0000 60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меньшение остатков средств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3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5 02 01 00 0000 61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меньшение прочих остатков 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3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 05 02 01 10 0000 61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меньшение прочих остатков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х средств бюджета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3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>Гришк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алининского района                                                                 Ю.М.Крыжановская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6:37:00Z</dcterms:created>
  <dc:creator>Маковейчук</dc:creator>
  <dc:description/>
  <cp:keywords/>
  <dc:language>en-US</dc:language>
  <cp:lastModifiedBy>ФО</cp:lastModifiedBy>
  <cp:lastPrinted>2014-11-14T16:29:00Z</cp:lastPrinted>
  <dcterms:modified xsi:type="dcterms:W3CDTF">2016-08-10T06:35:00Z</dcterms:modified>
  <cp:revision>31</cp:revision>
  <dc:subject/>
  <dc:title>Приложение № 8</dc:title>
</cp:coreProperties>
</file>