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429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Персональная творческая мастерская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«ГРАДОПРОЕКТ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Индивидуальный предприниматель Широкородюк Антон Владимирович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контра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ыполнение научно-исследовательских рабо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  <w:t>от  «20» июля 2015 г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</w:rPr>
              <w:t xml:space="preserve">проект: </w:t>
            </w:r>
            <w:r>
              <w:rPr>
                <w:rFonts w:cs="Arial"/>
                <w:b/>
                <w:sz w:val="28"/>
                <w:szCs w:val="28"/>
              </w:rPr>
              <w:t>«Местные нормативы градостроительного проектирования Гришковского сельского поселения Калининского района Краснодарского края»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Электронная верс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г. Краснодар 2015 г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53:00Z</dcterms:created>
  <dc:creator>vamaf</dc:creator>
  <dc:description/>
  <cp:keywords/>
  <dc:language>en-US</dc:language>
  <cp:lastModifiedBy>user</cp:lastModifiedBy>
  <cp:lastPrinted>2015-09-08T14:20:00Z</cp:lastPrinted>
  <dcterms:modified xsi:type="dcterms:W3CDTF">2015-09-08T10:24:00Z</dcterms:modified>
  <cp:revision>55</cp:revision>
  <dc:subject/>
  <dc:title>        № А1-04079</dc:title>
</cp:coreProperties>
</file>