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 xml:space="preserve">решением Совета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от _________________ № 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выполнению муниципальных программ Гришковского сельского поселения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72"/>
        <w:gridCol w:w="2520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ая сумма на 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сумма за 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101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«Развитие жилищно-коммунального хозяйства Гришковского сельского поселения Калининского района» на 2018-2023г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Гришковского сельского поселения Калининского райо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«Поддержка ветеранской организации Гришковского сельского поселения Калининского района на 2019 году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Ю.С. Слипч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19-03-20T14:05:00Z</cp:lastPrinted>
  <dcterms:modified xsi:type="dcterms:W3CDTF">2020-04-13T12:40:00Z</dcterms:modified>
  <cp:revision>12</cp:revision>
  <dc:subject/>
  <dc:title/>
</cp:coreProperties>
</file>