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ришковского сельского поселения Калининского района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 xml:space="preserve">от 08.07.2019 № 70 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0.12.2019 года №1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2 квартал 2019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на 01.07.2019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Т.Р. Синч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user</cp:lastModifiedBy>
  <cp:lastPrinted>2019-07-10T13:21:00Z</cp:lastPrinted>
  <dcterms:modified xsi:type="dcterms:W3CDTF">2019-07-10T10:22:00Z</dcterms:modified>
  <cp:revision>7</cp:revision>
  <dc:subject/>
  <dc:title>Приложение № ____</dc:title>
</cp:coreProperties>
</file>