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                                                                           Гришковского сельского поселения Калининского района                                                             от 16.05.2016 № 99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985"/>
      </w:tblGrid>
      <w:tr>
        <w:trPr>
          <w:trHeight w:val="7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31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 бюджете от 21.12.2015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 1 квартале 2016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4.2016 г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ш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лининского района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администрация</cp:lastModifiedBy>
  <cp:lastPrinted>2015-08-10T11:24:00Z</cp:lastPrinted>
  <dcterms:modified xsi:type="dcterms:W3CDTF">2016-05-17T13:04:00Z</dcterms:modified>
  <cp:revision>65</cp:revision>
  <dc:subject/>
  <dc:title>                                                             Приложение № ____</dc:title>
</cp:coreProperties>
</file>