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4" w:type="dxa"/>
        <w:jc w:val="left"/>
        <w:tblInd w:w="3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474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ind w:left="3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 № 8</w:t>
            </w:r>
          </w:p>
          <w:p>
            <w:pPr>
              <w:pStyle w:val="Normal"/>
              <w:ind w:left="3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08.08.2016 № 140 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, передаваемых для реализации части полномочий органов мест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управления Гришковского сельского поселения Калининского района органам местного самоуправления Калининского района за 2 квартал 2016 год  по разделам и подразделам функцион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Российской Федерации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51"/>
        <w:gridCol w:w="5229"/>
        <w:gridCol w:w="1842"/>
        <w:gridCol w:w="184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годово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 2 кв.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трольно - счетную пала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Ю.М. Крыжа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820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7:00Z</dcterms:created>
  <dc:creator>budget0</dc:creator>
  <dc:description/>
  <cp:keywords/>
  <dc:language>en-US</dc:language>
  <cp:lastModifiedBy>администрация</cp:lastModifiedBy>
  <cp:lastPrinted>2016-08-10T10:54:00Z</cp:lastPrinted>
  <dcterms:modified xsi:type="dcterms:W3CDTF">2016-08-10T06:54:00Z</dcterms:modified>
  <cp:revision>32</cp:revision>
  <dc:subject/>
  <dc:title>  Приложение 6</dc:title>
</cp:coreProperties>
</file>