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                                                                           Гришковского сельского поселе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алинин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8.2016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791"/>
        <w:gridCol w:w="2169"/>
      </w:tblGrid>
      <w:tr>
        <w:trPr>
          <w:trHeight w:val="74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           (в рублях)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31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1.12.2015 год № 5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 1 квартале 2016 год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04.2016 г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резервного фонда администрации Гришковского сельского поселения за  2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Ю.М. Крыжановская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администрация</cp:lastModifiedBy>
  <cp:lastPrinted>2016-08-10T10:53:00Z</cp:lastPrinted>
  <dcterms:modified xsi:type="dcterms:W3CDTF">2016-08-10T06:53:00Z</dcterms:modified>
  <cp:revision>70</cp:revision>
  <dc:subject/>
  <dc:title>                                                             Приложение № ____</dc:title>
</cp:coreProperties>
</file>