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ининского района "О внесении изменений в решение Совета Гришковского сельского поселения Калининского района от 18 декабря 2024 года № 20 "О бюджете Гришковского сельского поселения Калининского района на 2025 год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5 год вызвано необходимостью уточнения в доходной части бюджета: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– КБК 992 2 02 16001 10 0000 150 (Дотации бюджетам сельских поселений на выравнивание бюджетной обеспеченности из бюджетов муниципальных районов) на 933,9 тыс. рублей, уточненный план составляет 933,9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992 2 02 49999 10 0000 150 (Прочие межбюджетные трансферты, передаваемые бюджетам сельских поселений) на 200,0 тыс. рублей, уточненный план составляет 2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КБК 992 2 02 35118 10 0000 150 (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) – 1,1 тыс. рублей, уточненный план составляет 168,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доходов составляет 11 216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КБК – 992 0409 5110910030 200 (Мероприятия в области ремонта дорог местного значения. Закупки товаров, работ и услуг для обеспечения государственных (муниципальных) нужд) на 5,0 тыс. руб. уточненный план составит 5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ить КБК – 992 0409 511099Д400 200 (Обеспечение транспортной безопасности объектов дорожного хозяйства) – на 5,0 тыс. руб. уточненный план составит 45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– КБК 992 0104 5110200190 200 (Расходы на обеспечение функций органов местного самоуправления (Закупка товаров, работ и услуг для обеспечения государственных (муниципальных) нужд) на 162,9 тыс. руб., уточненный план составит 1701,1 тыс. 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ить КБК 992 0203 511115118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а 1,1 тыс. рублей, уточненный план составляет 148,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- КБК 992 0503 5111010060 200 (Организация благоустройства мест отдыха) на 200,0 тыс. руб., уточненный план составляет 493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- КБК 992 0801 5210200590 611 (Предоставление субсидий бюджетным, автономным учреждениям и иным некоммерческим организациям) на 571,0 тыс. руб., уточненный план составляет 302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801 5210162980 600 (Осуществление деятельности МБУ-Гришковский СДК (приобретение имущества) на 200,0 тыс. руб., уточненный план составляет 20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расходов составляет 12639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1422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Г.В. Тихомиро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к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             Д.О. Куков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1:52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5-07-24T13:36:00Z</dcterms:modified>
  <cp:revision>8</cp:revision>
  <dc:subject/>
  <dc:title>Пояснительная записка</dc:title>
</cp:coreProperties>
</file>