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от 26 марта 2025 года № 29 "О внесении изменений в решение Совета Гришковского сельского поселения Калининского района от 18 декабря 2024 года № 20 "О бюджете Гришковского сельского поселения Калининского района на 2025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бюджетных ассигнований за счет остатка денежных средств на 01.01.2025 года и увеличения субвенций на осуществление государственных полномочий, на следующие цели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остоянию на 01.01.2025 года сложился свободный остаток средств 1422,6 тыс. руб., но так как бюджет Гришковского сельского поселения дефицитный на 0,0 тыс. руб., то сумма к распределению составила 1422,6 тыс. руб. В связи с этим, необходимо увеличить расходную част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ьшить КБК – 992 0409 5110910030 200 (Мероприятия в области ремонта дорог местного значения. Закупки товаров, работ и услуг для обеспечения государственных (муниципальных) нужд) на 1965,5 тыс. руб. уточненный план составит 0,0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ь КБК - 992 0409 511099Д100 200 (Проектирование, строительство, реконструкция, капитальный ремонт, ремонт и содержание дорог общего пользования) – на 800,0 тыс. руб., уточненный план составит 800,0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ь КБК - 992 0409 511099Д400 200 (Обеспечение транспортной безопасности объектов дорожного хозяйства) – на 455,0 тыс. руб. уточненный план составит 455,0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ь КБК - 992 0409 511099Д800 200 (Прочие расходы за счет бюджетных ассигнований дорожного фонда) – на 1336,4 тыс. руб. уточненный план составит 1336,4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ь КБК - 992 0104 10200190 200 (Расходы на обеспечение функций органов местного самоуправления (Закупка товаров, работ и услуг для обеспечения государственных (муниципальных) нужд) – на 476,7 тыс. руб., уточненный план составит 1542,2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ь КБК - 992 0104 10200190 800 (Расходы на обеспечение функций органов местного самоуправления (Иные межбюджетные ассигнования) – на 40,0 тыс. руб., уточненный план составит 60,0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ьшить КБК - 992 0203 5111151180 100 (Осуществление первичного воинского учета органами местного самоуправления поселений (Расходы на выплату персоналу) – на 20,0 тыс. руб., уточненный план составит 147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- 992 0203 5111151180 200 (Осуществление первичного воинского учета органами местного самоуправления поселений (Закупка товаров, работ и услуг) – на 20,0 тыс. руб., уточненный план составит 2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- 992 0503 5111010060 200 (Организация благоустройства мест отдыха) – на 250,0 тыс. руб., уточненный план составит 293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КБК - 992 0503 5111010060 200 (Мероприятия по организации сбора и вывоза ТКО) – на 5,0 тыс. руб., уточненный план составит 2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КБК - 992 1102 520310140 400 (Поддержка местных инициатив (Капитальные вложения в объекты недвижимого имущества государственной собственности) – на 25,0 тыс. руб., уточненный план составит 25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150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142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Г.В. Тихоми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5-03-26T10:12:00Z</dcterms:modified>
  <cp:revision>33</cp:revision>
  <dc:subject/>
  <dc:title>Пояснительная записка</dc:title>
</cp:coreProperties>
</file>