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постановлением администрации                                                                             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26.06.2025 № 11 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18.12.2024 года № 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1 квартал 2025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4.2025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                    Т.А. Некр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25-06-27T09:47:00Z</cp:lastPrinted>
  <dcterms:modified xsi:type="dcterms:W3CDTF">2025-06-27T06:47:00Z</dcterms:modified>
  <cp:revision>22</cp:revision>
  <dc:subject/>
  <dc:title>Приложение № ____</dc:title>
</cp:coreProperties>
</file>