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УВАЖАЕМЫЕ РУКОВОДИТЕЛИ ПРЕДПРИЯТИЙ СФЕРЫ ОКАЗАНИЯ БЫТОВЫХ УСЛУГ НАСЕЛЕНИЮ (ПАРИКМАХЕРЫ, МАСТЕРА МАНИКЮРА, ОТЕЛЬЕ ПО ПОШИВУ/РЕМОНТУ  ОДЕЖДЫ И ОБУВИ, ИГРОВЫЕ ЦЕНТРЫ, КЛИНИНГОВЫЕ УСЛУГИ,  УСЛУГИ ПО РЕМОНТУ БЫТОВОЙ ТЕХНИКИ, УСЛУГИ ФОТОАТЕЛЬЕ, ХИМЧИСТКА, РИТУАЛЬНЫЕ УСЛУГИ И ТП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В целях получения льготного кредитного финансирования для целей, связанных с осуществлением  вашей предпринимательской деятельности, юридические лица, индивидуальные предприниматели, зарегистрированные на территории муниципального образования Калининский район, могут обратиться в краевую некоммерческую организацию – «Фонд микрофинансирования Краснодарского края» за льготным займом в размере от 100 тыс. руб. до 5 млн. руб. под 2-6.5% годовых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такты – 89182560628 (Ольга, сотрудник Фонда), сайт – </w:t>
      </w:r>
      <w:hyperlink r:id="rId2">
        <w:r>
          <w:rPr>
            <w:rStyle w:val="InternetLink"/>
            <w:sz w:val="32"/>
            <w:szCs w:val="32"/>
            <w:lang w:val="en-US"/>
          </w:rPr>
          <w:t>www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fmkk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ru</w:t>
        </w:r>
      </w:hyperlink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района – кабинет №7, телефон 8861632202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kk.ru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5:30:00Z</dcterms:created>
  <dc:creator>user</dc:creator>
  <dc:description/>
  <cp:keywords/>
  <dc:language>en-US</dc:language>
  <cp:lastModifiedBy>Comp_1</cp:lastModifiedBy>
  <dcterms:modified xsi:type="dcterms:W3CDTF">2023-04-10T06:06:00Z</dcterms:modified>
  <cp:revision>9</cp:revision>
  <dc:subject/>
  <dc:title/>
</cp:coreProperties>
</file>